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436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ип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липні 2017р. порівняно з попереднім місяцем зросли на 0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, з початку року – на 8,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%, в Україні –  на 0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та на 8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90" w:dyaOrig="37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7pt;height:188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0370586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38" w:dyaOrig="34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4.15pt;width:492.25pt;height:170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67744363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733040" cy="88957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89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0,6%. Найбільше подорожчали  м'ясо птиці, свинина,  яловичина, рис, сало (на 8,6–3,2%). Підвищились ціни на хліб, кисломолочну продукцію, молоко, макаронні вироби, фрукти,   сир і м'який сир (творог), соняшникову олію, (на 2,1-0,4%). В той же час подешевшали овочі (на 14,7%), яйця (на 6,9%), крупи гречані (на 5,4%), риба та продукти з риби, масло, цукор (на 1,8–0,8%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3%, у т.ч. тютюнові вироби – на 2,0%, алкогольні напої – на 0,8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2%, зокрема, одяг – на 5,0%, взуття – на 3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1% відбулося внаслідок  подорожчання  амбулаторних послуг  на 1,8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у цілому не змінилися. При цьому паливо та мастила подешевшали на 1,5%, транспортні послуги подорожчали на 0,7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ку ціни знизились на 0,1%, що пов’язано зі здешевшанням телефонного й телефаксового обладнання на 0,6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700.45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0,6%. Найбільше подорожчали  м'ясо птиці, свинина,  яловичина, рис, сало (на 8,6–3,2%). Підвищились ціни на хліб, кисломолочну продукцію, молоко, макаронні вироби, фрукти,   сир і м'який сир (творог), соняшникову олію, (на 2,1-0,4%). В той же час подешевшали овочі (на 14,7%), яйця (на 6,9%), крупи гречані (на 5,4%), риба та продукти з риби, масло, цукор (на 1,8–0,8%)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3%, у т.ч. тютюнові вироби – на 2,0%, алкогольні напої – на 0,8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2%, зокрема, одяг – на 5,0%, взуття – на 3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1% відбулося внаслідок  подорожчання  амбулаторних послуг  на 1,8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у цілому не змінилися. При цьому паливо та мастила подешевшали на 1,5%, транспортні послуги подорожчали на 0,7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ку ціни знизились на 0,1%, що пов’язано зі здешевшанням телефонного й телефаксового обладнання на 0,6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365" w:dyaOrig="25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.7pt;margin-top:32.2pt;width:268.45pt;height:130.7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66618066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2006600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8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  <w:object w:dxaOrig="5072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.7pt;margin-top:0.75pt;width:253.45pt;height:144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46888640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1838325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44.7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0.7pt;margin-top:13.5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66744588" r:id="rId11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2857500" cy="534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13:00Z</dcterms:created>
  <dc:creator>Lebedyuk_N</dc:creator>
  <dc:description/>
  <cp:keywords/>
  <dc:language>en-US</dc:language>
  <cp:lastModifiedBy>Kryschuk_I</cp:lastModifiedBy>
  <cp:lastPrinted>2017-07-10T16:35:00Z</cp:lastPrinted>
  <dcterms:modified xsi:type="dcterms:W3CDTF">2017-08-10T11:46:00Z</dcterms:modified>
  <cp:revision>39</cp:revision>
  <dc:subject/>
  <dc:title/>
</cp:coreProperties>
</file>