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en-US" w:eastAsia="en-US"/>
        </w:rPr>
        <w:t>478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Прийняття в експлуатацію житла у Волинській област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eastAsia="Calibri" w:cs="Calibri" w:ascii="Calibri" w:hAnsi="Calibri"/>
          <w:b/>
          <w:kern w:val="2"/>
          <w:sz w:val="26"/>
          <w:szCs w:val="26"/>
        </w:rPr>
        <w:t xml:space="preserve"> </w:t>
      </w:r>
      <w:r>
        <w:rPr>
          <w:rFonts w:cs="Calibri" w:ascii="Calibri" w:hAnsi="Calibri"/>
          <w:b/>
          <w:kern w:val="2"/>
          <w:sz w:val="26"/>
          <w:szCs w:val="26"/>
        </w:rPr>
        <w:t>у січні–червні 2017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7р. прийнято в експлуатацію 183,3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становило 124,1% до січня–червня 2016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 розподілилась за їх видами на будинки одноквартирні (65,5% до загального обсягу введеного житла), будинки з двома і більше квартирами (34,3%) та гуртожитки (0,2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місцем будівництва у січні–червні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rFonts w:cs="Calibri" w:ascii="Calibri" w:hAnsi="Calibri"/>
        </w:rPr>
        <w:t>(у % до загального обсягу</w:t>
      </w:r>
      <w:r>
        <w:rPr>
          <w:rFonts w:cs="Calibri" w:ascii="Calibri" w:hAnsi="Calibri"/>
          <w:kern w:val="2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69.05pt;height:238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62574090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79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2,9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2,0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,2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січні–червні 2017р. прийнято в експлуатацію дачні та садові будинки загальною площею 3,1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у 2,2 раза більше, ніж у січні–червні 2016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ийнятого в експлуатацію житла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/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Style w:val="InternetLink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червні 2017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28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64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3,8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53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5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48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5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1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2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4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5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1,1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3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8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1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5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1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2:00Z</dcterms:created>
  <dc:creator>user</dc:creator>
  <dc:description/>
  <cp:keywords/>
  <dc:language>en-US</dc:language>
  <cp:lastModifiedBy>Kryschuk_I</cp:lastModifiedBy>
  <cp:lastPrinted>2017-08-14T11:38:00Z</cp:lastPrinted>
  <dcterms:modified xsi:type="dcterms:W3CDTF">2017-08-22T08:59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