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>49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 у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пні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32"/>
        <w:gridCol w:w="900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п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черв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01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,5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7,5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,11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3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7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9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2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9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6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6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1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7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1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9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2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1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8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0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3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0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1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9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3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8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4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2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9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4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3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7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п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53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8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7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70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75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5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8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94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2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7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55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1224" w:leader="none"/>
        </w:tabs>
        <w:spacing w:lineRule="auto" w:line="240"/>
        <w:ind w:firstLine="709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по Волинській області у липні 2017р. до червня 2017р. становив 97,5%, до липня 2016р. – 119,4%, у січні–липні п.р. порівняно з відповідним періодом попереднього року –   126,0%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05:00Z</dcterms:created>
  <dc:creator>Rohmanko_O</dc:creator>
  <dc:description/>
  <cp:keywords/>
  <dc:language>en-US</dc:language>
  <cp:lastModifiedBy>Tunik_I</cp:lastModifiedBy>
  <cp:lastPrinted>2017-04-27T10:32:00Z</cp:lastPrinted>
  <dcterms:modified xsi:type="dcterms:W3CDTF">2017-08-30T08:59:00Z</dcterms:modified>
  <cp:revision>4</cp:revision>
  <dc:subject/>
  <dc:title>                            </dc:title>
</cp:coreProperties>
</file>