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8.</w:t>
      </w:r>
      <w:r>
        <w:rPr>
          <w:rFonts w:cs="Calibri" w:ascii="Calibri" w:hAnsi="Calibri"/>
          <w:sz w:val="26"/>
          <w:szCs w:val="26"/>
          <w:lang w:val="ru-RU" w:eastAsia="ru-RU"/>
        </w:rPr>
        <w:t>0</w:t>
      </w:r>
      <w:r>
        <w:rPr>
          <w:rFonts w:cs="Calibri" w:ascii="Calibri" w:hAnsi="Calibri"/>
          <w:sz w:val="26"/>
          <w:szCs w:val="26"/>
          <w:lang w:val="en-US" w:eastAsia="ru-RU"/>
        </w:rPr>
        <w:t>9</w:t>
      </w:r>
      <w:r>
        <w:rPr>
          <w:rFonts w:cs="Calibri" w:ascii="Calibri" w:hAnsi="Calibri"/>
          <w:sz w:val="26"/>
          <w:szCs w:val="26"/>
          <w:lang w:eastAsia="ru-RU"/>
        </w:rPr>
        <w:t>.201</w:t>
      </w:r>
      <w:r>
        <w:rPr>
          <w:rFonts w:cs="Calibri" w:ascii="Calibri" w:hAnsi="Calibri"/>
          <w:sz w:val="26"/>
          <w:szCs w:val="26"/>
          <w:lang w:val="ru-RU" w:eastAsia="ru-RU"/>
        </w:rPr>
        <w:t>7</w:t>
      </w:r>
      <w:r>
        <w:rPr>
          <w:rFonts w:cs="Calibri" w:ascii="Calibri" w:hAnsi="Calibri"/>
          <w:sz w:val="26"/>
          <w:szCs w:val="26"/>
          <w:lang w:eastAsia="ru-RU"/>
        </w:rPr>
        <w:t xml:space="preserve"> № 519</w:t>
      </w:r>
    </w:p>
    <w:p>
      <w:pPr>
        <w:pStyle w:val="TextBody"/>
        <w:tabs>
          <w:tab w:val="left" w:pos="709" w:leader="none"/>
        </w:tabs>
        <w:spacing w:lineRule="auto" w:line="192" w:before="120" w:after="0"/>
        <w:jc w:val="left"/>
        <w:rPr>
          <w:rFonts w:ascii="Calibri" w:hAnsi="Calibri" w:cs="Times New Roman"/>
          <w:b w:val="false"/>
          <w:b w:val="false"/>
          <w:sz w:val="16"/>
          <w:szCs w:val="16"/>
          <w:lang w:val="en-US" w:eastAsia="ru-RU"/>
        </w:rPr>
      </w:pPr>
      <w:r>
        <w:rPr>
          <w:rFonts w:cs="Times New Roman" w:ascii="Calibri" w:hAnsi="Calibri"/>
          <w:b w:val="false"/>
          <w:sz w:val="16"/>
          <w:szCs w:val="16"/>
          <w:lang w:val="en-US" w:eastAsia="ru-RU"/>
        </w:rPr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і запаси товарів (продукції) в оптовій торгівлі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Волинської області</w:t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червні 2017 року</w:t>
      </w:r>
    </w:p>
    <w:p>
      <w:pPr>
        <w:pStyle w:val="TextBody"/>
        <w:spacing w:lineRule="auto" w:line="216" w:before="120" w:after="0"/>
        <w:rPr>
          <w:rFonts w:ascii="Calibri" w:hAnsi="Calibri" w:cs="Times New Roman"/>
          <w:b w:val="false"/>
          <w:b w:val="false"/>
          <w:sz w:val="16"/>
          <w:szCs w:val="16"/>
        </w:rPr>
      </w:pPr>
      <w:r>
        <w:rPr>
          <w:rFonts w:cs="Times New Roman" w:ascii="Calibri" w:hAnsi="Calibri"/>
          <w:b w:val="false"/>
          <w:sz w:val="16"/>
          <w:szCs w:val="16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Оптовий товарооборот (в цінах фактичної реалізації без податку на додану вартість і акцизу) підприємств оптової торгівлі у січні – червні становив 29,8 млрд.грн, що в 1,6 раза більше, ніж у відповідному періоді минулого року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а рахунок перепродажу іншим підприємствам оптової торгівлі сформовано 61,8% оптового товарообороту (у січні – червні 2016р. – 52,7%). Частка перепродаж, здійснених при операціях з непродовольчими товарами, становила 60,7%, продовольчими – 71,1% (у січні – червні 2016р. – 50,8% і 69,8% відповідно)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В структурі оптового товарообороту переважали непродовольчі товари, на які припадало 89,9% загального обсягу, або 26,8 млрд.грн., що в 1,6 раза більше, ніж у січні – червні 2016р.</w:t>
      </w:r>
    </w:p>
    <w:p>
      <w:pPr>
        <w:pStyle w:val="Normal"/>
        <w:tabs>
          <w:tab w:val="clear" w:pos="709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Основу непродовольчих товарів становили енергетичні матеріли та продукти перероблення нафти (80,1% загального обсягу). </w:t>
      </w:r>
    </w:p>
    <w:p>
      <w:pPr>
        <w:pStyle w:val="Normal"/>
        <w:tabs>
          <w:tab w:val="clear" w:pos="709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ru-RU" w:eastAsia="en-US"/>
        </w:rPr>
        <mc:AlternateContent>
          <mc:Choice Requires="wpg">
            <w:drawing>
              <wp:inline distT="0" distB="0" distL="0" distR="0">
                <wp:extent cx="6120130" cy="36715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3671640"/>
                          <a:chOff x="0" y="0"/>
                          <a:chExt cx="6120000" cy="367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36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289.1pt" coordorigin="0,0" coordsize="9638,5782">
                <v:rect id="shape_0" stroked="f" o:allowincell="f" style="position:absolute;left:0;top:0;width:9637;height:57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4465</wp:posOffset>
                </wp:positionH>
                <wp:positionV relativeFrom="paragraph">
                  <wp:posOffset>67945</wp:posOffset>
                </wp:positionV>
                <wp:extent cx="4398645" cy="47485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645" cy="474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непродовольчих товарів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45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9"/>
                              <w:gridCol w:w="1097"/>
                              <w:gridCol w:w="109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625" w:firstLine="1625"/>
                                    <w:jc w:val="both"/>
                                    <w:rPr>
                                      <w:rFonts w:ascii="Calibri" w:hAnsi="Calibri" w:cs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1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625" w:firstLine="1625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Непродовольчі товари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26800,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8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1718,4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бензин моторний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8188,2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аливо тверде, рідке і газоподібне інше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427,8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асоби автотранспортні легкові та вантажні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00,3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обрива, 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98,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61,9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ернові культури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32,4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і будівельні матеріали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12,9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ромислова 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06,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оливи та мастила нафтові; дистиляти нафтові важкі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96,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6.35pt;height:373.9pt;mso-wrap-distance-left:9.05pt;mso-wrap-distance-right:9.05pt;mso-wrap-distance-top:0pt;mso-wrap-distance-bottom:0pt;margin-top:5.35pt;mso-position-vertical-relative:text;margin-left:-12.9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непродовольчих товарів</w:t>
                      </w:r>
                    </w:p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45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9"/>
                        <w:gridCol w:w="1097"/>
                        <w:gridCol w:w="109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625" w:firstLine="1625"/>
                              <w:jc w:val="both"/>
                              <w:rPr>
                                <w:rFonts w:ascii="Calibri" w:hAnsi="Calibri" w:cs="Calibri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1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625" w:firstLine="1625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 xml:space="preserve">Непродовольчі товари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26800,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8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1718,4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3,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бензин моторний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8188,2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0,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аливо тверде, рідке і газоподібне інше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427,8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,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асоби автотранспортні легкові та вантажні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00,3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обрива, агрохімічна продукція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98,0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61,9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ернові культури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32,4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і будівельні матеріали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12,9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ромислова хімічна продукція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06,0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оливи та мастила нафтові; дистиляти нафтові важкі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96,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362585</wp:posOffset>
                </wp:positionV>
                <wp:extent cx="2087880" cy="4217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4217035"/>
                        </a:xfrm>
                        <a:prstGeom prst="rect"/>
                        <a:solidFill>
                          <a:srgbClr val="FFFFFF">
                            <a:alpha val="99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05" w:leader="none"/>
                              </w:tabs>
                              <w:suppressAutoHyphens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Порівняно із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січнем–червнем 2016р. зросли обсяги продажу у кількісному вимірі олив та мастил нафтових в 3,6 раза, палива твердого, рідкого і газоподібного іншого – в 1,9 раза, кам’яного вугілля – на 53,7%, добрив, агрохімічної продукції – на 47,3%, бензину моторного – на 42,4%, лісоматеріалів – на 37,9%, кукурудзи – на 15,0%, відходів та брухту – на 11,9%, палива дизельного – на 7,9%. Водночас зменшилися обсяги продажу засобів автотранспортних вантажних на 34,7%, пшениці – на 28,9%, пластмас та гуми – на 15,4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4pt;height:332.05pt;mso-wrap-distance-left:9.05pt;mso-wrap-distance-right:9.05pt;mso-wrap-distance-top:0pt;mso-wrap-distance-bottom:0pt;margin-top:28.55pt;mso-position-vertical-relative:text;margin-left:-3.5pt;mso-position-horizontal-relative:text">
                <v:fill opacity="64879.65f"/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05" w:leader="none"/>
                        </w:tabs>
                        <w:suppressAutoHyphens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ru-RU"/>
                        </w:rPr>
                        <w:t>Порівняно із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ru-RU"/>
                        </w:rPr>
                        <w:t>січнем–червнем 2016р. зросли обсяги продажу у кількісному вимірі олив та мастил нафтових в 3,6 раза, палива твердого, рідкого і газоподібного іншого – в 1,9 раза, кам’яного вугілля – на 53,7%, добрив, агрохімічної продукції – на 47,3%, бензину моторного – на 42,4%, лісоматеріалів – на 37,9%, кукурудзи – на 15,0%, відходів та брухту – на 11,9%, палива дизельного – на 7,9%. Водночас зменшилися обсяги продажу засобів автотранспортних вантажних на 34,7%, пшениці – на 28,9%, пластмас та гуми – на 15,4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8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Підприємствами області реалізовано продовольчих товарів на </w:t>
      </w:r>
      <w:r>
        <w:rPr>
          <w:rFonts w:cs="Calibri" w:ascii="Calibri" w:hAnsi="Calibri"/>
          <w:sz w:val="24"/>
          <w:szCs w:val="24"/>
          <w:lang w:val="ru-RU" w:eastAsia="ru-RU"/>
        </w:rPr>
        <w:t>3,0</w:t>
      </w:r>
      <w:r>
        <w:rPr>
          <w:rFonts w:cs="Calibri" w:ascii="Calibri" w:hAnsi="Calibri"/>
          <w:sz w:val="24"/>
          <w:szCs w:val="24"/>
          <w:lang w:eastAsia="ru-RU"/>
        </w:rPr>
        <w:t xml:space="preserve"> млрд.грн або 10,1% оптового товарообороту, що в 1,6 раза більше, ніж у січні – червні 2016р.</w:t>
      </w:r>
    </w:p>
    <w:p>
      <w:pPr>
        <w:pStyle w:val="Normal"/>
        <w:tabs>
          <w:tab w:val="clear" w:pos="709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67945</wp:posOffset>
                </wp:positionV>
                <wp:extent cx="4209415" cy="37331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3733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продовольчих товар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47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5"/>
                              <w:gridCol w:w="1044"/>
                              <w:gridCol w:w="1046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3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3025,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7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999,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7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ироби тютюнові крім, відходів тютюну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741,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’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96,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алкогольні напої–всього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31,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24,6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олія та жири харчові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95,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шоколад та вироби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94,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во, крім відходів пивоварінн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77,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оди мінеральні та напої безалкогольні й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6,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45pt;height:293.95pt;mso-wrap-distance-left:9.05pt;mso-wrap-distance-right:9.05pt;mso-wrap-distance-top:0pt;mso-wrap-distance-bottom:0pt;margin-top:5.3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продовольчих товарів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47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5"/>
                        <w:gridCol w:w="1044"/>
                        <w:gridCol w:w="1046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3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3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Продовольчі товари – всього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3025,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ind w:left="117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999,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ind w:left="117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ироби тютюнові крім, відходів тютюну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741,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’ясо та м’ясні продукти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96,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алкогольні напої–всього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31,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24,6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олія та жири харчові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95,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шоколад та вироби кондитерські цукрові 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94,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во, крім відходів пивоварінн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77,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оди мінеральні та напої безалкогольні й соки фруктові та овочеві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6,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8625</wp:posOffset>
                </wp:positionH>
                <wp:positionV relativeFrom="paragraph">
                  <wp:posOffset>189865</wp:posOffset>
                </wp:positionV>
                <wp:extent cx="2201545" cy="35242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352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4" w:leader="none"/>
                                <w:tab w:val="left" w:pos="6946" w:leader="none"/>
                                <w:tab w:val="left" w:pos="7371" w:leader="none"/>
                              </w:tabs>
                              <w:suppressAutoHyphens w:val="false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Збільшилися обсяги оптового продажу цукру в 3,2 раза, фруктів та овочів свіжих – в 2,2 раза, олії та жирів харчових – на 54,5%, хлібобулочних та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 w:eastAsia="ru-RU"/>
                              </w:rPr>
                              <w:t xml:space="preserve"> б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орошняних кондитерських виробів на – 47,1%, солі харчової – на 42,4%, молокопродуктів – на 28,8%, фруктів та овочів, перероблених – на 21,9% Зменшилась реалізація алкогольних напоїв на 37,1%, риби, ракоподібних та молюски – на 30,0%, шоколаду та виробів кондитерських цукрових – на 25,9%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35pt;height:277.5pt;mso-wrap-distance-left:9.05pt;mso-wrap-distance-right:9.05pt;mso-wrap-distance-top:0pt;mso-wrap-distance-bottom:0pt;margin-top:14.95pt;mso-position-vertical-relative:text;margin-left:333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6804" w:leader="none"/>
                          <w:tab w:val="left" w:pos="6946" w:leader="none"/>
                          <w:tab w:val="left" w:pos="7371" w:leader="none"/>
                        </w:tabs>
                        <w:suppressAutoHyphens w:val="false"/>
                        <w:ind w:firstLine="51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ru-RU"/>
                        </w:rPr>
                        <w:t>Збільшилися обсяги оптового продажу цукру в 3,2 раза, фруктів та овочів свіжих – в 2,2 раза, олії та жирів харчових – на 54,5%, хлібобулочних та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 w:eastAsia="ru-RU"/>
                        </w:rPr>
                        <w:t xml:space="preserve"> б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ru-RU"/>
                        </w:rPr>
                        <w:t>орошняних кондитерських виробів на – 47,1%, солі харчової – на 42,4%, молокопродуктів – на 28,8%, фруктів та овочів, перероблених – на 21,9% Зменшилась реалізація алкогольних напоїв на 37,1%, риби, ракоподібних та молюски – на 30,0%, шоколаду та виробів кондитерських цукрових – на 25,9%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val="ru-RU" w:eastAsia="ru-RU"/>
        </w:rPr>
      </w:pPr>
      <w:r>
        <w:rPr>
          <w:rFonts w:cs="Calibri" w:ascii="Calibri" w:hAnsi="Calibri"/>
          <w:sz w:val="24"/>
          <w:szCs w:val="24"/>
          <w:lang w:val="ru-RU" w:eastAsia="ru-RU"/>
        </w:rPr>
      </w:r>
    </w:p>
    <w:p>
      <w:pPr>
        <w:pStyle w:val="Normal"/>
        <w:tabs>
          <w:tab w:val="clear" w:pos="709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Частка товарів вітчизняного виробництва, в порівнянні з відповідним періодом 2016р., зменшилась на 8,4 в.п. і становила 39,0% загального обсягу продажу, в продовольчих товарах – 81,1% (на 0,5 в.п. більше), в непродовольчих – 34,3% (на 9,4 в.п. менше).</w:t>
      </w:r>
    </w:p>
    <w:p>
      <w:pPr>
        <w:pStyle w:val="Normal"/>
        <w:tabs>
          <w:tab w:val="clear" w:pos="709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На 1 липня п.р. товарні запаси на складах підприємств оптової торгівлі становили 2,6 млрд.грн. В структурі товарних запасів непродовольчі товари займали 85,8%, продовольчі – 14,2%.</w:t>
      </w:r>
      <w:r>
        <w:br w:type="page"/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ru-RU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, акцизного збору тощо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11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09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5/65/metod_pol_opt_roz_torg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33:00Z</dcterms:created>
  <dc:creator>Мастер</dc:creator>
  <dc:description/>
  <cp:keywords/>
  <dc:language>en-US</dc:language>
  <cp:lastModifiedBy>Kryschuk_I</cp:lastModifiedBy>
  <cp:lastPrinted>2017-09-12T12:06:00Z</cp:lastPrinted>
  <dcterms:modified xsi:type="dcterms:W3CDTF">2017-09-18T08:03:00Z</dcterms:modified>
  <cp:revision>8</cp:revision>
  <dc:subject/>
  <dc:title>Експрес-інформація</dc:title>
</cp:coreProperties>
</file>