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53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серп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в області за субсидіями для відшкодування витрат на оплату житлово-комунальних послуг звернулось 237,6 тис. домогосподарств, що в 2,2 раза більше, ніж у січні–серпні 2016р., з яких 62,7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220,5 тис. домогосподарств, з них у міських поселеннях  – 134,4 тис. домогосподарств, у сільській місцевості – 86,1 тис. домогосподарств. Порівняно з відповідним періодом 2016р. кількість домогосподарств, яким призначено субсидії, збільшилась в 2,1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серпні становила 93,1 млн.грн (у міських поселеннях – 63,0 млн.грн, у сільській місцевості – 30,1 млн.грн), що на 32,2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серпні</w:t>
      </w:r>
      <w:r>
        <w:rPr>
          <w:rFonts w:cs="Calibri" w:ascii="Calibri" w:hAnsi="Calibri"/>
          <w:bCs/>
          <w:szCs w:val="26"/>
        </w:rPr>
        <w:t xml:space="preserve"> становив 126,4 грн, (у серпні 2016р. – 92,7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серпні отримали 172,5 тис. домогосподарств (51,2% їх загальної кількості), що на 26,2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8,8% усіх домогосподарств, з 2-х осіб – 24,6%, </w:t>
      </w:r>
      <w:r>
        <w:rPr>
          <w:rFonts w:cs="Calibri" w:ascii="Calibri" w:hAnsi="Calibri"/>
          <w:szCs w:val="26"/>
        </w:rPr>
        <w:t>з 3-х осіб – 17,6%, з 4-х осіб – 14,1%, з 5-ти та більше осіб – 14,9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серп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сер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6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5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245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1459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576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5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2090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305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00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6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556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0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19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020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3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58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7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352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38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7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45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90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21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68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466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0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9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3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3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1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54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6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6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43403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75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серпні 30,3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83,8 млн.грн (у міських поселеннях – 12,8 млн.грн, у сільській місцевості – 71,0 млн.грн). Серед домогосподарств, яким призначено субсидії такого виду, переважають домогосподарства з однієї особи (46,6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серпні становив 2735,3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63,2 млн.грн (у відповідному періоді 2016р. – 27,6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0"/>
        <w:gridCol w:w="1080"/>
        <w:gridCol w:w="1261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серп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серпні, грн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3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8095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557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3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8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4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1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25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26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0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82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4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03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7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5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9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1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6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2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947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9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24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7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56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4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1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142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91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52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7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2059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00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</w:t>
      </w: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1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0:00Z</dcterms:created>
  <dc:creator>Matviyuk_V</dc:creator>
  <dc:description/>
  <cp:keywords/>
  <dc:language>en-US</dc:language>
  <cp:lastModifiedBy>Tunik_I</cp:lastModifiedBy>
  <cp:lastPrinted>2017-08-21T17:13:00Z</cp:lastPrinted>
  <dcterms:modified xsi:type="dcterms:W3CDTF">2017-09-21T07:50:00Z</dcterms:modified>
  <cp:revision>16</cp:revision>
  <dc:subject/>
  <dc:title>                                  </dc:title>
</cp:coreProperties>
</file>