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02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55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серп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серпні 2017р. населенням області сплачено за житло та комунальні послуги, включаючи погашення боргів попередніх періодів, 767,9 млн.грн, або</w:t>
      </w:r>
      <w:r>
        <w:rPr>
          <w:rFonts w:cs="Calibri" w:ascii="Calibri" w:hAnsi="Calibri"/>
          <w:sz w:val="24"/>
          <w:szCs w:val="24"/>
        </w:rPr>
        <w:t xml:space="preserve"> на</w:t>
      </w:r>
      <w:r>
        <w:rPr>
          <w:rFonts w:cs="Calibri" w:ascii="Calibri" w:hAnsi="Calibri"/>
          <w:sz w:val="24"/>
          <w:szCs w:val="24"/>
          <w:lang w:val="uk-UA"/>
        </w:rPr>
        <w:t xml:space="preserve"> 32,7% більше, ніж рік тому. Рівень сплати становив 91,5% (у січні–серпні 2016р. – 106,5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937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18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786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00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2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серп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357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55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883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88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5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3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серпня волиняни заборгували 262,4 млн.грн за газопостачання, 23,2 млн.грн – за централізоване опалення та гаряче водопостачання, 18,9 млн.грн – за утримання будинків і споруд та прибудинкових територій, 10,5 млн.грн – за централізоване водопостачання та водовідведення, 4,5 млн.грн – за вивезення побутових відходів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серпні становили 361</w:t>
      </w:r>
      <w:r>
        <w:rPr>
          <w:rFonts w:cs="Calibri" w:ascii="Calibri" w:hAnsi="Calibri"/>
          <w:sz w:val="24"/>
          <w:szCs w:val="24"/>
          <w:lang w:val="uk-UA"/>
        </w:rPr>
        <w:t>,6 грн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(торік – 441,5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серпні 2017р. з населенням було укладено 624 договори щодо погашення реструктуризованої заборгованості на загальну суму 2,2 млн.грн. Сума внесених платежів, з урахуванням довгострокових договорів, становила 805,5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0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7-10-02T07:09:00Z</dcterms:modified>
  <cp:revision>12</cp:revision>
  <dc:subject/>
  <dc:title>                                  </dc:title>
</cp:coreProperties>
</file>