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1.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553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вересні 2017 року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вересні 2017р. порівняно з попереднім місяцем зросли на 2,3%, з початку року – на 10,9%, в Україні – на 2,0% та 10,2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288" w:dyaOrig="37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63.7pt;height:188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84050901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38" w:dyaOrig="34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16pt;width:492.25pt;height:170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43905419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7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01942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776220" cy="91135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2,7%. Найбільше подорожчали  яйця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(на 44,8%) та  сало (на 22,3%). Зросли ціни на  яловичину і телятину, свинину, молоко, м'ясо птиці, кисломолочну продукцію, сметану, рис, масло, безалкогольні напої, макаронні вироби на 7,9–1,1%. В той же час подешевшали фрукти, овочі, риба та продукти з риби, цукор на 2,5–1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3,1%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5,6%, зокрема, одяг – на 7,7%, взуття – на 3,2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на 1,5% відбулося внаслідок  подорожчання проїзду в залізничному транспорті на 4,7%, обслуговування та ремонту власних транспортних засобів – на 4,5%, палива та мастил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3,1%, проїзду у таксі – на 2,8%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21,0% пов'язане з підвищенням плати за навчання у вищих навчальних закладах на 27,6%, на курсах іноземних мов – на 3,7%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717.6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2,7%. Найбільше подорожчали  яйця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(на 44,8%) та  сало (на 22,3%). Зросли ціни на  яловичину і телятину, свинину, молоко, м'ясо птиці, кисломолочну продукцію, сметану, рис, масло, безалкогольні напої, макаронні вироби на 7,9–1,1%. В той же час подешевшали фрукти, овочі, риба та продукти з риби, цукор на 2,5–1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3,1%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5,6%, зокрема, одяг – на 7,7%, взуття – на 3,2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на 1,5% відбулося внаслідок  подорожчання проїзду в залізничному транспорті на 4,7%, обслуговування та ремонту власних транспортних засобів – на 4,5%, палива та мастил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3,1%, проїзду у таксі – на 2,8%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21,0% пов'язане з підвищенням плати за навчання у вищих навчальних закладах на 27,6%, на курсах іноземних мов – на 3,7%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365" w:dyaOrig="25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7pt;margin-top:32.2pt;width:268.45pt;height:130.7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69954523" r:id="rId7"/>
        </w:objec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</wp:posOffset>
                </wp:positionH>
                <wp:positionV relativeFrom="paragraph">
                  <wp:posOffset>165735</wp:posOffset>
                </wp:positionV>
                <wp:extent cx="3123565" cy="688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3.05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.3pt;margin-top:19.2pt;width:253.45pt;height:144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0940372" r:id="rId9"/>
        </w:object>
        <w:object w:dxaOrig="4944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.3pt;margin-top:226.2pt;width:246.95pt;height:154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29659203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310</wp:posOffset>
                </wp:positionH>
                <wp:positionV relativeFrom="paragraph">
                  <wp:posOffset>2186940</wp:posOffset>
                </wp:positionV>
                <wp:extent cx="2857500" cy="5340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05pt;mso-wrap-distance-left:9.05pt;mso-wrap-distance-right:9.05pt;mso-wrap-distance-top:0pt;mso-wrap-distance-bottom:0pt;margin-top:172.2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26:00Z</dcterms:created>
  <dc:creator>Lebedyuk_N</dc:creator>
  <dc:description/>
  <cp:keywords/>
  <dc:language>en-US</dc:language>
  <cp:lastModifiedBy>Kryschuk_I</cp:lastModifiedBy>
  <cp:lastPrinted>2017-09-12T14:21:00Z</cp:lastPrinted>
  <dcterms:modified xsi:type="dcterms:W3CDTF">2017-10-11T09:32:00Z</dcterms:modified>
  <cp:revision>47</cp:revision>
  <dc:subject/>
  <dc:title/>
</cp:coreProperties>
</file>