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0.10.2017 № 58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вересні </w:t>
      </w:r>
      <w:r>
        <w:rPr>
          <w:rFonts w:cs="Calibri" w:ascii="Calibri" w:hAnsi="Calibri"/>
          <w:color w:val="000000"/>
          <w:sz w:val="26"/>
          <w:szCs w:val="26"/>
        </w:rPr>
        <w:t xml:space="preserve">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,8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5,9% менше обсягу січня–вересня 2016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вересні оборот роздрібної торгівлі у порівнянних цінах скоротився проти серпня 2017р. на 3,8%, а проти вересня 2016р. – зріс на 4,9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/>
      </w:pPr>
      <w:r>
        <w:object w:dxaOrig="9504" w:dyaOrig="41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6.1pt;width:474.8pt;height:20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5164085" r:id="rId3"/>
        </w:object>
      </w:r>
      <w:r>
        <w:rPr>
          <w:rFonts w:cs="Arial" w:ascii="Calibri" w:hAnsi="Calibri"/>
          <w:bCs/>
        </w:rPr>
        <w:t>(у % до відповідного періоду попереднього року, наростаючим підсумком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вересні становив 6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меншився проти відповідного періоду минулого року на 14,4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вересні роздрібний товарооборот підприємств (юридичних осіб) склав 845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та у порівнянних цінах скоротився проти серпня 2017р. на 3,7%, проти вересня 2016р. – на 4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07:00Z</dcterms:created>
  <dc:creator>Мастер</dc:creator>
  <dc:description/>
  <cp:keywords/>
  <dc:language>en-US</dc:language>
  <cp:lastModifiedBy>Kryschuk_I</cp:lastModifiedBy>
  <cp:lastPrinted>2017-07-19T16:16:00Z</cp:lastPrinted>
  <dcterms:modified xsi:type="dcterms:W3CDTF">2017-10-20T12:01:00Z</dcterms:modified>
  <cp:revision>4</cp:revision>
  <dc:subject/>
  <dc:title>Експрес-інформація</dc:title>
</cp:coreProperties>
</file>