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58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Волинській області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вересні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вересні в області за субсидіями для відшкодування витрат на оплату житлово-комунальних послуг звернулось 249,9 тис. домогосподарств, що в 1,8 раза більше, ніж у січні–вересні 2016р., з яких 61,5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для відшкодування витрат на оплату житлово-комунальних послуг призначено 235,0 тис. домогосподарств, з них у міських поселеннях  – 142,0 тис. домогосподарств, у сільській місцевості – 93,0 тис. домогосподарств. Порівняно з відповідним періодом 2016р. кількість домогосподарств, яким призначено субсидії, збільшилась в 1,7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вересні становила 95,0 млн.грн (у міських поселеннях – 64,3 млн.грн, у сільській місцевості – 30,7 млн.грн), що на 28,7% більше, ніж у відповідному періоді 2016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домогосподарство у</w:t>
      </w:r>
      <w:r>
        <w:rPr>
          <w:rFonts w:cs="Calibri" w:ascii="Calibri" w:hAnsi="Calibri"/>
          <w:bCs/>
          <w:szCs w:val="26"/>
          <w:lang w:val="ru-RU"/>
        </w:rPr>
        <w:t xml:space="preserve"> вересні</w:t>
      </w:r>
      <w:r>
        <w:rPr>
          <w:rFonts w:cs="Calibri" w:ascii="Calibri" w:hAnsi="Calibri"/>
          <w:bCs/>
          <w:szCs w:val="26"/>
        </w:rPr>
        <w:t xml:space="preserve"> становив 126,3 грн, (у вересні 2016р. – 108,9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вересні отримали 184,4 тис. домогосподарств (54,8% їх загальної кількості), що на 16,7% більше, порівняно з аналогічним періодом минулого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28,4% усіх домогосподарств, з 2-х осіб – 24,2%, </w:t>
      </w:r>
      <w:r>
        <w:rPr>
          <w:rFonts w:cs="Calibri" w:ascii="Calibri" w:hAnsi="Calibri"/>
          <w:szCs w:val="26"/>
        </w:rPr>
        <w:t>з 3-х осіб – 17,8%, з 4-х осіб – 14,4%, з 5-ти та більше осіб – 15,2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020"/>
        <w:gridCol w:w="1021"/>
        <w:gridCol w:w="1022"/>
        <w:gridCol w:w="1022"/>
        <w:gridCol w:w="1031"/>
        <w:gridCol w:w="1012"/>
        <w:gridCol w:w="1022"/>
        <w:gridCol w:w="1013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Кількість домогос-подарств, які отримали субсидії у вересні, о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ій розмір при-значених субсидій у вересні, грн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вересн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вересні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линська област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986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25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496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46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442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497165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2567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26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Луцьк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28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73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66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20506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16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-Волин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4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6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7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5026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0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7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3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5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0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9149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1474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8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7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7084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27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7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йон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-Волин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9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3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9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7769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0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7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3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5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8696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76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ваничів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0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7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5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8726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89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-Кашир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0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3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9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992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08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9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9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4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601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48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0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8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8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871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28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4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0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534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54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8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2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1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0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9410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51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5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9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8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831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64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7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4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9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70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8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1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5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587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88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7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7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398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31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6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3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7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5525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24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1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2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9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179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79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1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8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610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6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95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8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ересні 201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3692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959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3822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067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5797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7377412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34008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08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9</w:t>
            </w:r>
          </w:p>
        </w:tc>
      </w:tr>
    </w:tbl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ru-RU"/>
        </w:rPr>
      </w:pPr>
      <w:r>
        <w:rPr>
          <w:rFonts w:cs="Calibri" w:ascii="Calibri" w:hAnsi="Calibri"/>
          <w:b/>
          <w:bCs/>
          <w:sz w:val="16"/>
          <w:szCs w:val="16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  <w:lang w:val="en-US"/>
        </w:rPr>
      </w:pPr>
      <w:r>
        <w:rPr>
          <w:rFonts w:cs="Calibri" w:ascii="Calibri" w:hAnsi="Calibri"/>
          <w:bCs/>
          <w:sz w:val="24"/>
          <w:szCs w:val="24"/>
        </w:rPr>
        <w:t>Крім того, у січні–вересні 31,7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87,6 млн.грн (у міських поселеннях – 13,4 млн.грн, у сільській місцевості – 74,2 млн.грн). Серед домогосподарств, яким призначено субсидії такого виду, переважають домогосподарства з однієї особи (46,2%).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палива на одне домогосподарство у вересні становив 2715,3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У січні–верес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70,2 млн.грн (у відповідному періоді 2016р. – 36,3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900"/>
        <w:gridCol w:w="1080"/>
        <w:gridCol w:w="900"/>
        <w:gridCol w:w="1080"/>
        <w:gridCol w:w="1080"/>
        <w:gridCol w:w="1080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-подарств, які отримали субсидії у вересні,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ій розмір при-значених субсидій у верес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117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168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75511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7416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715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5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64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8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29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92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83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3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62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50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6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7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95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3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85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73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8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5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9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62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888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4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5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27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5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9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4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225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21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93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313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88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90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69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8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99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6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585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9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83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4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3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754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9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3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7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257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33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74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3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257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1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9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431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89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6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558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43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6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905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3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85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27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4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4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ересні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205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2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765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75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2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93723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51664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014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9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50:00Z</dcterms:created>
  <dc:creator>Matviyuk_V</dc:creator>
  <dc:description/>
  <cp:keywords/>
  <dc:language>en-US</dc:language>
  <cp:lastModifiedBy>Kryschuk_I</cp:lastModifiedBy>
  <cp:lastPrinted>2017-08-21T17:13:00Z</cp:lastPrinted>
  <dcterms:modified xsi:type="dcterms:W3CDTF">2017-10-23T08:50:00Z</dcterms:modified>
  <cp:revision>30</cp:revision>
  <dc:subject/>
  <dc:title>                                  </dc:title>
</cp:coreProperties>
</file>