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5939"/>
      </w:tblGrid>
      <w:tr>
        <w:trPr>
          <w:trHeight w:val="1134" w:hRule="atLeast"/>
        </w:trPr>
        <w:tc>
          <w:tcPr>
            <w:tcW w:w="3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6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5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6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9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9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9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9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600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жовтні 2017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Ціни на споживчому ринку області у жовтні 2017р. порівняно з попереднім місяцем зросли на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%, з початку року – на 1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 xml:space="preserve">%, в Україні – на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 та 1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285" w:dyaOrig="3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63.7pt;height:188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45626280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 у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  <w:object w:dxaOrig="9840" w:dyaOrig="34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37.55pt;width:492.25pt;height:170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79921016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7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br w:type="page"/>
      </w: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424430" cy="9335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933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жов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1,1%. Найбільше подорожчали  яйця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(на 15,1%) та  сало (на 14,9%). Зросли ціни на  сметану, молоко, яловичину і телятину, масло, сир і м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який сир (творог), овочі, кисломолочну продукцію, рис, хліб на 6,0–1,3%. В той же час подешевшали цукор, крупи гречані, риба та продукти з риби, фрукти, свинина, макаронні вироби, м'ясо птиці на 6,5–1,1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0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3,2%, зокрема, одяг – на 3,3%, взуття – на 2,9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0,2% відбулося за рахунок підвищення тарифів на гарячу воду на 2,4%, та опалення – на 0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на транспорт на 1,7% відбулося внаслідок  подорожчання палива та мастил на 5,0%. Водночас знизилась вартість перевезень залізничним пасажирським транспортом на 5,8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ціни зросли на 0,5%, що пов’язано з підвищенням абонентної плати за користування місцевим телефонним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ом на 6,7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pt;height:735.05pt;mso-wrap-distance-left:9.05pt;mso-wrap-distance-right:9.05pt;mso-wrap-distance-top:0pt;mso-wrap-distance-bottom:0pt;margin-top:0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жов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1,1%. Найбільше подорожчали  яйця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(на 15,1%) та  сало (на 14,9%). Зросли ціни на  сметану, молоко, яловичину і телятину, масло, сир і м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який сир (творог), овочі, кисломолочну продукцію, рис, хліб на 6,0–1,3%. В той же час подешевшали цукор, крупи гречані, риба та продукти з риби, фрукти, свинина, макаронні вироби, м'ясо птиці на 6,5–1,1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0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3,2%, зокрема, одяг – на 3,3%, взуття – на 2,9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0,2% відбулося за рахунок підвищення тарифів на гарячу воду на 2,4%, та опалення – на 0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на транспорт на 1,7% відбулося внаслідок  подорожчання палива та мастил на 5,0%. Водночас знизилась вартість перевезень залізничним пасажирським транспортом на 5,8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ціни зросли на 0,5%, що пов’язано з підвищенням абонентної плати за користування місцевим телефонним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ом на 6,7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-289560</wp:posOffset>
                </wp:positionV>
                <wp:extent cx="3019425" cy="647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1pt;mso-wrap-distance-left:9.05pt;mso-wrap-distance-right:9.05pt;mso-wrap-distance-top:0pt;mso-wrap-distance-bottom:0pt;margin-top:-22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object w:dxaOrig="5364" w:dyaOrig="3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.85pt;margin-top:4.45pt;width:268.45pt;height:186.3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1167963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8820</wp:posOffset>
                </wp:positionH>
                <wp:positionV relativeFrom="paragraph">
                  <wp:posOffset>2546985</wp:posOffset>
                </wp:positionV>
                <wp:extent cx="2504440" cy="831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65.45pt;mso-wrap-distance-left:9.05pt;mso-wrap-distance-right:9.05pt;mso-wrap-distance-top:0pt;mso-wrap-distance-bottom:0pt;margin-top:200.55pt;mso-position-vertical-relative:text;margin-left: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64" w:dyaOrig="34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.85pt;margin-top:22.1pt;width:253.45pt;height:174.7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06715409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5472" w:dyaOrig="33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52pt;width:273.6pt;height:169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20374751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3123565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45pt;mso-wrap-distance-left:9.05pt;mso-wrap-distance-right:9.05pt;mso-wrap-distance-top:0pt;mso-wrap-distance-bottom:0pt;margin-top: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lang w:val="uk-UA"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operativ/operativ2016/ct/is_c/sntp_2017.htm</w:t>
        </w:r>
      </w:hyperlink>
      <w:r>
        <w:rPr>
          <w:rFonts w:cs="Calibri" w:ascii="Calibri" w:hAnsi="Calibri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www.ukrstat.gov.ua/operativ/operativ2008/ct/isc/vs_08_u.htm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right="142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right="142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vous.vin.ua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01:00Z</dcterms:created>
  <dc:creator>Lebedyuk_N</dc:creator>
  <dc:description/>
  <cp:keywords/>
  <dc:language>en-US</dc:language>
  <cp:lastModifiedBy>Kryschuk_I</cp:lastModifiedBy>
  <cp:lastPrinted>2017-11-10T15:12:00Z</cp:lastPrinted>
  <dcterms:modified xsi:type="dcterms:W3CDTF">2017-11-13T07:20:00Z</dcterms:modified>
  <cp:revision>14</cp:revision>
  <dc:subject/>
  <dc:title/>
</cp:coreProperties>
</file>