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62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жовт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жовтні в області за субсидіями для відшкодування витрат на оплату житлово-комунальних послуг звернулось 260,0 тис. домогосподарств, що в 1,5 раза більше, ніж у січні–жовтні 2016р., з яких 61,2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244,1 тис. домогосподарств, з них у міських поселеннях  – 146,7 тис. домогосподарств, у сільській місцевості – 97,4 тис. домогосподарств. Порівняно з відповідним періодом 2016р. кількість домогосподарств, яким призначено субсидії, збільшилась на 45,5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жовтні становила 97,2 млн.грн (у міських поселеннях – 65,6 млн.грн, у сільській місцевості – 31,6 млн.грн), що на 2,8% біль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жовтні становив 240,8 грн, (у жовтні 2016р. – 702,5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жовтні отримали 182,1 тис. домогосподарств (54,1% їх загальної кількості), що на 6,3%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9,4% усіх домогосподарств, з 2-х осіб – 24,3%, </w:t>
      </w:r>
      <w:r>
        <w:rPr>
          <w:rFonts w:cs="Calibri" w:ascii="Calibri" w:hAnsi="Calibri"/>
          <w:szCs w:val="26"/>
        </w:rPr>
        <w:t>з 3-х осіб – 17,4%, з 4-х осіб – 14,0%, з 5-ти та більше осіб – 14,9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000"/>
        <w:gridCol w:w="1012"/>
        <w:gridCol w:w="1013"/>
        <w:gridCol w:w="1012"/>
        <w:gridCol w:w="1031"/>
        <w:gridCol w:w="1086"/>
        <w:gridCol w:w="1012"/>
        <w:gridCol w:w="997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Кількість домогос-подарств, які отримали субсидії у жовтні, о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жовтні, грн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жовтн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жовтн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995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9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407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10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210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716506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34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40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4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28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3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46377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7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2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2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6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987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61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4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2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4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4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452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02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4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4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5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5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3761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774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3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9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9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780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0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5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2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7491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95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1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7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7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3089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6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2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8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225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32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7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3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5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506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05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5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6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6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7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379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07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4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8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304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70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7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4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5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1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9121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11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6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3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0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8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126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4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9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0666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6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0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6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8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349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1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2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5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673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75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0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9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1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9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392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67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3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7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6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7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103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24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0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1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112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0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8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06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/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lang w:val="uk-UA"/>
              </w:rPr>
              <w:t>жовтні 201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7277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584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6775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953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7127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9452311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2074898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702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жовтні 33,9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93,4 млн.грн (у міських поселеннях – 14,1 млн.грн, у сільській місцевості – 79,3 млн.грн). Серед домогосподарств, яким призначено субсидії такого виду, переважають домогосподарства з однієї особи (45,6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жовтні становив 2660,5 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Cs w:val="26"/>
        </w:rPr>
        <w:t>У січні–жовт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76,0 млн.грн (у відповідному періоді 2016р. – 39,3 млн.грн).</w:t>
      </w:r>
      <w:r>
        <w:br w:type="page"/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1"/>
        <w:gridCol w:w="813"/>
        <w:gridCol w:w="929"/>
        <w:gridCol w:w="871"/>
        <w:gridCol w:w="1080"/>
        <w:gridCol w:w="1260"/>
        <w:gridCol w:w="1260"/>
        <w:gridCol w:w="896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-подарств, які отримали субсидії у жовт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жовт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234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388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340434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8531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660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1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3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3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>
          <w:trHeight w:val="567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8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lang w:val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48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7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12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6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5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312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14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34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01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289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37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748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18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50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3048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5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5738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850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90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5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1467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91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2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3870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17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904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303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69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862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35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66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3009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1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3986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28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3010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5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114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606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59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1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7708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29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99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4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4679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02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3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909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4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884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360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025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55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3986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33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596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90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35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52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>жовтні 201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742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3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333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6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5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419566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482328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1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постереження охоплює </w:t>
      </w: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4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7-11-21T07:08:00Z</dcterms:modified>
  <cp:revision>24</cp:revision>
  <dc:subject/>
  <dc:title>                                  </dc:title>
</cp:coreProperties>
</file>