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26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64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</w:t>
      </w:r>
      <w:r>
        <w:rPr>
          <w:rFonts w:cs="Calibri" w:ascii="Calibri" w:hAnsi="Calibri"/>
          <w:b/>
          <w:sz w:val="26"/>
          <w:szCs w:val="26"/>
        </w:rPr>
        <w:t xml:space="preserve">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жов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313,2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7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ind w:left="-113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ind w:left="-113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66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2pt;height:189.95pt" filled="f" o:ole="">
            <v:imagedata r:id="rId4" o:title=""/>
          </v:shape>
          <o:OLEObject Type="Embed" ProgID="" ShapeID="ole_rId3" DrawAspect="Content" ObjectID="_184043554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,8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0,9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3,2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68,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2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8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661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705590049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85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7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1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359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11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48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жовтні 2017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 xml:space="preserve">) відправлено 859,5 тис.т вантажів, що становить 107,6% обсягу січня–жовтня 2016р., та 1,9 млн. пасажирів.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жовт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6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11-21T09:33:00Z</dcterms:modified>
  <cp:revision>14</cp:revision>
  <dc:subject/>
  <dc:title/>
</cp:coreProperties>
</file>