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65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вересні 2017 року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sz w:val="18"/>
          <w:szCs w:val="18"/>
          <w:vertAlign w:val="superscript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Фінансовий результат до оподаткування великих і середніх підприємств області у січні–вересні 2017р. становив 1,5 млрд.грн прибутків проти 205,4 млн.грн збитків за відповідний період минулого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рентабельно працюючих підприємств склала 72,3%, а їх прибуток дорівнював 2,2 млрд.грн, що в 1,6 раза більше, ніж у січні–вересні 2016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орівняно з відповідним періодом попереднього року зменшилась на 1,0 в.п. і становила 27,7%. Ними допущено 672,1 млн.грн збитків, що на 57,6% менше, ніж за відповідний період минулого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9.95pt;width:478.75pt;height:310.6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657183145" r:id="rId3"/>
        </w:object>
      </w:r>
      <w:r>
        <w:rPr>
          <w:rFonts w:cs="Calibri" w:ascii="Calibri" w:hAnsi="Calibri"/>
          <w:sz w:val="26"/>
          <w:szCs w:val="26"/>
          <w:lang w:val="uk-UA"/>
        </w:rPr>
        <w:t>Інформацію щодо фінансових результатів діяльності підприємств до оподаткування за видами економічної діяльності та за видами промислової діяльності наведено в додатках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до оподаткування (прибуток, збиток)</w:t>
      </w:r>
      <w:r>
        <w:rPr>
          <w:rFonts w:cs="Calibri" w:ascii="Calibri" w:hAnsi="Calibri"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TextBody"/>
        <w:ind w:right="-176" w:hanging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uk-UA" w:eastAsia="en-US"/>
        </w:rPr>
        <w:t>Класифікації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spacing w:before="100" w:after="0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Style16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Cs w:val="22"/>
          </w:rPr>
          <w:t>http://www.ukrstat.gov.ua/metod_polog/metod_doc/2014/417/metod_pol_ vyk_fin_zvit.zip</w:t>
        </w:r>
      </w:hyperlink>
    </w:p>
    <w:p>
      <w:pPr>
        <w:pStyle w:val="Style16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16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16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6"/>
        <w:spacing w:lineRule="auto" w:line="228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 w:eastAsia="ru-RU"/>
        </w:rPr>
      </w:pPr>
      <w:r>
        <w:rPr>
          <w:rFonts w:cs="Calibri" w:ascii="Calibri" w:hAnsi="Calibri"/>
          <w:sz w:val="18"/>
          <w:szCs w:val="18"/>
          <w:lang w:val="en-US" w:eastAsia="ru-RU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чні–верес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7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516"/>
        <w:gridCol w:w="798"/>
        <w:gridCol w:w="1404"/>
        <w:gridCol w:w="1378"/>
        <w:gridCol w:w="1239"/>
        <w:gridCol w:w="965"/>
        <w:gridCol w:w="1238"/>
        <w:gridCol w:w="965"/>
        <w:gridCol w:w="965"/>
        <w:gridCol w:w="1102"/>
      </w:tblGrid>
      <w:tr>
        <w:trPr>
          <w:trHeight w:val="561" w:hRule="atLeast"/>
        </w:trPr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7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43153,7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05357,2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15270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0,5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2116,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7,7</w:t>
            </w:r>
          </w:p>
        </w:tc>
        <w:tc>
          <w:tcPr>
            <w:tcW w:w="1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8,7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374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5967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19565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55293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70879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5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1313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9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0,1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F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598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9279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82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29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5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G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9678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09214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73974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5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4295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,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1,7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H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5543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9379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86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0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24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I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3115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51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  <w:t>K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54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74069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358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88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304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1,3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7239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975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645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05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3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83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4,4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P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Q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56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  <w:br/>
        <w:t xml:space="preserve">за видами економічної діяльності промисловості </w:t>
      </w:r>
      <w:r>
        <w:rPr>
          <w:rFonts w:cs="Calibri" w:ascii="Calibri" w:hAnsi="Calibri"/>
          <w:b/>
          <w:lang w:val="ru-RU"/>
        </w:rPr>
        <w:t>у</w:t>
      </w:r>
      <w:r>
        <w:rPr>
          <w:rFonts w:cs="Calibri" w:ascii="Calibri" w:hAnsi="Calibri"/>
          <w:b/>
        </w:rPr>
        <w:t xml:space="preserve"> січні–вересні 2017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921"/>
        <w:gridCol w:w="1271"/>
        <w:gridCol w:w="1285"/>
        <w:gridCol w:w="1167"/>
        <w:gridCol w:w="992"/>
        <w:gridCol w:w="1222"/>
        <w:gridCol w:w="992"/>
        <w:gridCol w:w="993"/>
        <w:gridCol w:w="1134"/>
      </w:tblGrid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ий результат до оподаткуванн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7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uk-UA" w:eastAsia="zh-TW"/>
              </w:rPr>
              <w:t>B+C+D+E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19565,4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255293,1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270879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25,7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51313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30,1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B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  <w:t>C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6313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62493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8662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03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2,1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0-1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0302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9367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576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46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4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3-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79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631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6-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8963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1998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05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023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6,7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2, 2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200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 w:eastAsia="uk-UA"/>
              </w:rPr>
              <w:t>75090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 w:eastAsia="uk-UA"/>
              </w:rPr>
              <w:t>25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4, 2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85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624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-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703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5323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313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94148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31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9, 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310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3273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31-3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48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534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977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1604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132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330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1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E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  <w:b/>
      <w:bCs/>
      <w:sz w:val="22"/>
    </w:rPr>
  </w:style>
  <w:style w:type="character" w:styleId="3">
    <w:name w:val=" Знак Знак3"/>
    <w:qFormat/>
    <w:rPr>
      <w:rFonts w:eastAsia="Times New Roman"/>
      <w:szCs w:val="24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45:00Z</dcterms:created>
  <dc:creator>Verveka_V</dc:creator>
  <dc:description/>
  <cp:keywords/>
  <dc:language>en-US</dc:language>
  <cp:lastModifiedBy>Kryschuk_I</cp:lastModifiedBy>
  <cp:lastPrinted>2017-11-27T11:05:00Z</cp:lastPrinted>
  <dcterms:modified xsi:type="dcterms:W3CDTF">2017-11-27T10:17:00Z</dcterms:modified>
  <cp:revision>27</cp:revision>
  <dc:subject/>
  <dc:title/>
</cp:coreProperties>
</file>