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27.11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65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підприємствами та організаціями за рахунок усіх джерел фінансування освоєно 4,4 млрд.грн капітальних інвестицій, що у порівняних цінах на 4,2% більше від обсягу капітальних інвестицій за відповідний період 2016р.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розрахунку на одного жителя області в середньому припадало 4198,5 грн інвестицій.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687705</wp:posOffset>
                </wp:positionV>
                <wp:extent cx="3317240" cy="574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5.2pt;mso-wrap-distance-left:9.05pt;mso-wrap-distance-right:9.05pt;mso-wrap-distance-top:0pt;mso-wrap-distance-bottom:0pt;margin-top:54.15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object w:dxaOrig="5232" w:dyaOrig="29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13.05pt;width:261.35pt;height:147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6667028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3,6% загального обсягу. За рахунок державного та місцевих бюджетів освоєно 6,7% капітальних інвестицій. Частка кредитів банків та інших позик становила 4,6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383"/>
        <w:gridCol w:w="2863"/>
      </w:tblGrid>
      <w:tr>
        <w:trPr>
          <w:trHeight w:val="142" w:hRule="atLeast"/>
          <w:cantSplit w:val="true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7</w:t>
            </w:r>
          </w:p>
        </w:tc>
      </w:tr>
      <w:tr>
        <w:trPr>
          <w:trHeight w:val="223" w:hRule="atLeast"/>
          <w:cantSplit w:val="true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4362583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3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223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5642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8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70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7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4362583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323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792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54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05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664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325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3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4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330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350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3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8,2% загального обсягу) освоєно у матеріальні активи, з яких у машини, обладнання та інвентар і транспортні засоби – 50,2% усіх інвестицій, у будівлі та споруди – 44,3%. </w:t>
      </w:r>
      <w:r>
        <w:rPr>
          <w:rFonts w:cs="Calibri" w:ascii="Calibri" w:hAnsi="Calibri"/>
          <w:sz w:val="24"/>
          <w:szCs w:val="24"/>
          <w:lang w:val="uk-UA"/>
        </w:rPr>
        <w:t>У нематеріальні активи вкладено 1,8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149,5 млн.грн капітальних інвестицій (3,4% від загального обсягу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ільше інформації щодо капітальних інвестицій наведено у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декс капітальних інвестицій розрахов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в цілому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72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икористано)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62583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40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09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09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5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18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5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9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67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71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26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6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3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7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74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3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66"/>
        <w:gridCol w:w="6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икористано)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539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4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079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3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43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7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4362583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9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763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5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42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42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682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77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6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91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60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04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0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488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4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62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61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6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254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8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3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9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8,7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5:00Z</dcterms:created>
  <dc:creator>Lebedyuk_N</dc:creator>
  <dc:description/>
  <cp:keywords/>
  <dc:language>en-US</dc:language>
  <cp:lastModifiedBy>Dmytruk_L</cp:lastModifiedBy>
  <cp:lastPrinted>2017-11-27T09:24:00Z</cp:lastPrinted>
  <dcterms:modified xsi:type="dcterms:W3CDTF">2017-11-27T14:39:00Z</dcterms:modified>
  <cp:revision>39</cp:revision>
  <dc:subject/>
  <dc:title/>
</cp:coreProperties>
</file>