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2.1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uk-UA"/>
        </w:rPr>
        <w:t>662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листопаді 2017 року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Ціни на споживчому ринку області у листопаді 2017р. порівняно з попереднім місяцем зросли на 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>%, з початку року – на 13,3%, в Україні – на 0,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z w:val="24"/>
          <w:szCs w:val="24"/>
          <w:lang w:val="uk-UA"/>
        </w:rPr>
        <w:t>% та 12,</w:t>
      </w:r>
      <w:r>
        <w:rPr>
          <w:rFonts w:cs="Calibri" w:ascii="Calibri" w:hAnsi="Calibri"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290" w:dyaOrig="37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64.2pt;height:188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37916248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</w:t>
      </w:r>
      <w:r>
        <w:rPr>
          <w:rFonts w:cs="Calibri" w:ascii="Calibri" w:hAnsi="Calibri"/>
          <w:b/>
          <w:sz w:val="24"/>
          <w:szCs w:val="24"/>
        </w:rPr>
        <w:t>7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  <w:object w:dxaOrig="9838" w:dyaOrig="34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.45pt;margin-top:37.55pt;width:491.65pt;height:170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53129469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77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7 до</w:t>
            </w:r>
          </w:p>
        </w:tc>
      </w:tr>
      <w:tr>
        <w:trPr>
          <w:trHeight w:val="281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60960</wp:posOffset>
                </wp:positionV>
                <wp:extent cx="2857500" cy="790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2.25pt;mso-wrap-distance-left:9.05pt;mso-wrap-distance-right:9.05pt;mso-wrap-distance-top:0pt;mso-wrap-distance-bottom:0pt;margin-top:-4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-60960</wp:posOffset>
                </wp:positionV>
                <wp:extent cx="2424430" cy="91440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стопад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1,3%. Найбільше подорожчали  яйця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(на 9,8%). Зросли ціни на  молоко, овочі, сало, сир і м’який сир (творог), масло, макаронні вироби, сметану,  кисломолочну продукцію на 7,5–1,2%. В той же час подешевшали цукор, продукти переробки зернових, свинина, фрукти, м'ясо птиці на 3,3–1,1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0,8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ростання цін (тарифів) на житло, воду, електроенергію, газ та інші види палива на 0,4% відбулося за рахунок підвищення тарифів на опалення на 0,9% та гарячу воду – на 0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1,0% відбулося внаслідок  подорожчання фармацевтичної продукції, медичних товарів та обладнання  на 1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на транспорт на 2,3% зумовлено подорожчанням проїзду в автодорожньому пасажирському транспорті на 4,4%, палива та мастил – на 3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ку ціни зросли на 0,7%, що пов’язано з подорожчанням послуг мобільного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ку на 2,2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pt;height:720pt;mso-wrap-distance-left:9.05pt;mso-wrap-distance-right:9.05pt;mso-wrap-distance-top:0pt;mso-wrap-distance-bottom:0pt;margin-top:-4.8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стопад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1,3%. Найбільше подорожчали  яйця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(на 9,8%). Зросли ціни на  молоко, овочі, сало, сир і м’який сир (творог), масло, макаронні вироби, сметану,  кисломолочну продукцію на 7,5–1,2%. В той же час подешевшали цукор, продукти переробки зернових, свинина, фрукти, м'ясо птиці на 3,3–1,1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0,8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ростання цін (тарифів) на житло, воду, електроенергію, газ та інші види палива на 0,4% відбулося за рахунок підвищення тарифів на опалення на 0,9% та гарячу воду – на 0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1,0% відбулося внаслідок  подорожчання фармацевтичної продукції, медичних товарів та обладнання  на 1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на транспорт на 2,3% зумовлено подорожчанням проїзду в автодорожньому пасажирському транспорті на 4,4%, палива та мастил – на 3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ку ціни зросли на 0,7%, що пов’язано з подорожчанням послуг мобільного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ку на 2,2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object w:dxaOrig="5388" w:dyaOrig="31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5pt;width:269.65pt;height:159.3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752296448" r:id="rId7"/>
        </w:objec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320040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7.1pt;mso-wrap-distance-left:9.05pt;mso-wrap-distance-right:9.05pt;mso-wrap-distance-top:0pt;mso-wrap-distance-bottom:0pt;margin-top:6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580" w:dyaOrig="35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37.5pt;width:278.85pt;height:176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23680485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498725</wp:posOffset>
                </wp:positionV>
                <wp:extent cx="3123565" cy="4667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36.75pt;mso-wrap-distance-left:9.05pt;mso-wrap-distance-right:9.05pt;mso-wrap-distance-top:0pt;mso-wrap-distance-bottom:0pt;margin-top:196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44" w:dyaOrig="30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pt;margin-top:37.25pt;width:246.95pt;height:154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25564449" r:id="rId11"/>
        </w:objec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 w:eastAsia="uk-UA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 w:eastAsia="uk-UA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uk-UA"/>
        </w:rPr>
      </w:pPr>
      <w:r>
        <w:rPr>
          <w:rFonts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uk-UA"/>
        </w:rPr>
      </w:pPr>
      <w:r>
        <w:rPr>
          <w:rFonts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vous.vin.ua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59:00Z</dcterms:created>
  <dc:creator>Lebedyuk_N</dc:creator>
  <dc:description/>
  <cp:keywords/>
  <dc:language>en-US</dc:language>
  <cp:lastModifiedBy>Kryschuk_I</cp:lastModifiedBy>
  <cp:lastPrinted>2017-12-12T11:40:00Z</cp:lastPrinted>
  <dcterms:modified xsi:type="dcterms:W3CDTF">2018-01-12T08:29:00Z</dcterms:modified>
  <cp:revision>41</cp:revision>
  <dc:subject/>
  <dc:title/>
</cp:coreProperties>
</file>