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8.</w:t>
      </w:r>
      <w:r>
        <w:rPr>
          <w:rFonts w:cs="Calibri" w:ascii="Calibri" w:hAnsi="Calibri"/>
          <w:sz w:val="26"/>
          <w:szCs w:val="26"/>
          <w:lang w:val="en-US" w:eastAsia="ru-RU"/>
        </w:rPr>
        <w:t>12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ru-RU" w:eastAsia="ru-RU"/>
        </w:rPr>
        <w:t>7</w:t>
      </w:r>
      <w:r>
        <w:rPr>
          <w:rFonts w:cs="Calibri" w:ascii="Calibri" w:hAnsi="Calibri"/>
          <w:sz w:val="26"/>
          <w:szCs w:val="26"/>
          <w:lang w:eastAsia="ru-RU"/>
        </w:rPr>
        <w:t xml:space="preserve"> № 682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16"/>
          <w:szCs w:val="16"/>
          <w:lang w:val="en-US" w:eastAsia="ru-RU"/>
        </w:rPr>
      </w:pPr>
      <w:r>
        <w:rPr>
          <w:rFonts w:cs="Times New Roman" w:ascii="Calibri" w:hAnsi="Calibri"/>
          <w:b w:val="false"/>
          <w:sz w:val="16"/>
          <w:szCs w:val="16"/>
          <w:lang w:val="en-US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і запаси товарів (продукції) в оптовій торгівл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Волинської област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вересні 2017 року</w:t>
      </w:r>
    </w:p>
    <w:p>
      <w:pPr>
        <w:pStyle w:val="TextBody"/>
        <w:spacing w:lineRule="auto" w:line="216" w:before="120" w:after="0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 і акцизу) підприємств оптової торгівлі у січні – вересні становив 48,8 млрд.грн, що на 44,8% більше, ніж у відповідному періоді минулого року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59,6% оптового товарообороту (у січні – вересні 2016р. – 56,0%). Частка перепродаж, здійснених при операціях з непродовольчими товарами, становила 58,7%, продовольчими – 66,9% (у січні – вересні 2016р. – 55,0% і 66,3% відповідно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9,2% загального обсягу, або 43,5 млрд.грн, що на 41,9% більше, ніж у січні – вересні 2016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ли та продукти перероблення нафти (77,6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орівняно із відпові-дним періодом минулого року зросли обсяги продажу у кількісному вимірі насіння гірчиці, ріпаку і кользи, кунжуту, соняшника в 2,3 раза, добрив, агрохіміч-ної продукції – в 1,7 раза, лісоматеріалів – на 62,6%, кам’яного вугілля – на 52,9%, ячменю – 48,8%, палива твердого, рідкого і газоподібного іншого – на 48,7%, бензину моторного – на 31,6%, кукурудзи – на 29,7%, відходів та брухту – на 10,2%. Водночас змен-шилися обсяги продажу пластмас та гуми на 42,5%, пшениці – на 32,6%, палива дизельного – на 10,1%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29845</wp:posOffset>
                </wp:positionV>
                <wp:extent cx="4261485" cy="3928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392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6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1089"/>
                              <w:gridCol w:w="1278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43529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7699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3773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12,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59,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02,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27,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97,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89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иви та мастила нафтові; дистиляти нафтові важкі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18,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55pt;height:309.3pt;mso-wrap-distance-left:9.05pt;mso-wrap-distance-right:9.05pt;mso-wrap-distance-top:0pt;mso-wrap-distance-bottom:0pt;margin-top:2.3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6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1089"/>
                        <w:gridCol w:w="1278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43529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7699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3773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12,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59,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02,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27,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97,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89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иви та мастила нафтові; дистиляти нафтові важкі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18,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ідприємствами області реалізовано продовольчих товарів на 5,3 млрд.грн або 10,8% оптового товарообороту, що в 1,7 раза більше, ніж у січні – вересні 2016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більшилися обсяги оптового продажу цукру в 3,0 раза, борошна – в 2,2 раза, хлібобулочних та борошняних кондитерських виробів – в 2,0 раза, фруктів та овочів свіжих, олії та жирів харчових – в 1,8 раза, м</w:t>
      </w:r>
      <w:r>
        <w:rPr>
          <w:rFonts w:cs="Calibri" w:ascii="Calibri" w:hAnsi="Calibri"/>
          <w:sz w:val="24"/>
          <w:szCs w:val="24"/>
          <w:lang w:val="ru-RU" w:eastAsia="ru-RU"/>
        </w:rPr>
        <w:t>’</w:t>
      </w:r>
      <w:r>
        <w:rPr>
          <w:rFonts w:cs="Calibri" w:ascii="Calibri" w:hAnsi="Calibri"/>
          <w:sz w:val="24"/>
          <w:szCs w:val="24"/>
          <w:lang w:eastAsia="ru-RU"/>
        </w:rPr>
        <w:t>яса та м</w:t>
      </w:r>
      <w:r>
        <w:rPr>
          <w:rFonts w:cs="Calibri" w:ascii="Calibri" w:hAnsi="Calibri"/>
          <w:sz w:val="24"/>
          <w:szCs w:val="24"/>
          <w:lang w:val="ru-RU" w:eastAsia="ru-RU"/>
        </w:rPr>
        <w:t>’</w:t>
      </w:r>
      <w:r>
        <w:rPr>
          <w:rFonts w:cs="Calibri" w:ascii="Calibri" w:hAnsi="Calibri"/>
          <w:sz w:val="24"/>
          <w:szCs w:val="24"/>
          <w:lang w:eastAsia="ru-RU"/>
        </w:rPr>
        <w:t>ясних продуктів – на 60,3%, продуктів молочних, масла та сирів – на 40,8%, солі харчової – на 20,3%. Зменшилась реалізація фруктів та овочів, перероблених на 14,0%, пива, крім відходів пивоваріння – на 4,1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6322060" cy="35045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350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30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4"/>
                              <w:gridCol w:w="1095"/>
                              <w:gridCol w:w="1230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5254,9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635,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тютюнові крім, відходів тютюну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90,7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71,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пої алкогольні –всьог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21,9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93,7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79,9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50,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44,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38,7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pt;height:275.9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30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4"/>
                        <w:gridCol w:w="1095"/>
                        <w:gridCol w:w="1230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5254,9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635,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тютюнові крім, відходів тютюну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90,7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71,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пої алкогольні –всього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21,9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93,7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79,9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50,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44,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38,7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, в порівнянні з відповідним періодом 2016р., зменшилась на 3,7 в.п. і становила 40,7% загального обсягу продажу, в продовольчих товарах – 84,5% (на 6,3 в.п. більше), в непродовольчих – 35,4% (на 5,7 в.п. менше)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На 1 жовтня п.р. товарні запаси на складах підприємств оптової торгівлі становили 3,3 млрд.грн. В структурі товарних запасів непродовольчі товари займали 84,7%, продовольчі – 15,3%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ru-RU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11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51:00Z</dcterms:created>
  <dc:creator>Мастер</dc:creator>
  <dc:description/>
  <cp:keywords/>
  <dc:language>en-US</dc:language>
  <cp:lastModifiedBy>Kryschuk_I</cp:lastModifiedBy>
  <cp:lastPrinted>2017-12-15T08:32:00Z</cp:lastPrinted>
  <dcterms:modified xsi:type="dcterms:W3CDTF">2017-12-18T09:37:00Z</dcterms:modified>
  <cp:revision>131</cp:revision>
  <dc:subject/>
  <dc:title>Експрес-інформація</dc:title>
</cp:coreProperties>
</file>