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1.02.2017 № 08-15/80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у січні 2017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(включає дані щодо роздрібного товарообороту підприємств (юридичних осіб) та розрахункові дані щодо роздрібного товарообороту фізичних осіб-підприємців, основним видом економічної діяльності яких є роздрібна торгівля) у січні </w:t>
      </w:r>
      <w:r>
        <w:rPr>
          <w:rFonts w:cs="Calibri" w:ascii="Calibri" w:hAnsi="Calibri"/>
          <w:color w:val="000000"/>
          <w:sz w:val="26"/>
          <w:szCs w:val="26"/>
        </w:rPr>
        <w:t>становив 1,1 млрд.грн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color w:val="000000"/>
          <w:sz w:val="26"/>
          <w:szCs w:val="26"/>
        </w:rPr>
        <w:t>на 0,4%</w:t>
      </w:r>
      <w:r>
        <w:rPr>
          <w:rFonts w:cs="Calibri" w:ascii="Calibri" w:hAnsi="Calibri"/>
          <w:sz w:val="26"/>
          <w:szCs w:val="26"/>
        </w:rPr>
        <w:t xml:space="preserve"> більше обсягу січня 2016р.</w:t>
      </w:r>
    </w:p>
    <w:p>
      <w:pPr>
        <w:pStyle w:val="Normal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Індекси фізичного обсягу обороту роздрібної торгівлі у січні 2017 року</w:t>
      </w:r>
    </w:p>
    <w:p>
      <w:pPr>
        <w:pStyle w:val="Normal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у % до відповідного періоду попереднього року, у порівнянних цінах)</w:t>
      </w:r>
    </w:p>
    <w:p>
      <w:pPr>
        <w:pStyle w:val="Normal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Cs/>
          <w:sz w:val="22"/>
          <w:szCs w:val="22"/>
          <w:lang w:val="ru-RU" w:eastAsia="en-US"/>
        </w:rPr>
      </w:pPr>
      <w:r>
        <w:rPr>
          <w:rFonts w:cs="Arial" w:ascii="Calibri" w:hAnsi="Calibri"/>
          <w:bCs/>
          <w:sz w:val="22"/>
          <w:szCs w:val="22"/>
          <w:lang w:val="ru-RU" w:eastAsia="en-US"/>
        </w:rPr>
        <w:object w:dxaOrig="4935" w:dyaOrig="51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95pt;margin-top:29.65pt;width:246.85pt;height:258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6957564" r:id="rId3"/>
        </w:objec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bCs/>
          <w:sz w:val="26"/>
          <w:szCs w:val="26"/>
          <w:lang w:val="en-US" w:eastAsia="en-US"/>
        </w:rPr>
      </w:pPr>
      <w:r>
        <w:rPr>
          <w:rFonts w:cs="Calibri" w:ascii="Calibri" w:hAnsi="Calibri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31845</wp:posOffset>
                </wp:positionH>
                <wp:positionV relativeFrom="paragraph">
                  <wp:posOffset>86995</wp:posOffset>
                </wp:positionV>
                <wp:extent cx="3086100" cy="3543300"/>
                <wp:effectExtent l="1905" t="1905" r="2540" b="2540"/>
                <wp:wrapTight wrapText="bothSides">
                  <wp:wrapPolygon edited="0">
                    <wp:start x="1440" y="0"/>
                    <wp:lineTo x="1440" y="0"/>
                    <wp:lineTo x="1187" y="0"/>
                    <wp:lineTo x="939" y="58"/>
                    <wp:lineTo x="720" y="168"/>
                    <wp:lineTo x="501" y="278"/>
                    <wp:lineTo x="319" y="437"/>
                    <wp:lineTo x="193" y="627"/>
                    <wp:lineTo x="67" y="818"/>
                    <wp:lineTo x="0" y="1034"/>
                    <wp:lineTo x="0" y="1254"/>
                    <wp:lineTo x="0" y="20346"/>
                    <wp:lineTo x="0" y="20349"/>
                    <wp:lineTo x="0" y="20570"/>
                    <wp:lineTo x="67" y="20786"/>
                    <wp:lineTo x="193" y="20977"/>
                    <wp:lineTo x="319" y="21167"/>
                    <wp:lineTo x="501" y="21326"/>
                    <wp:lineTo x="720" y="21436"/>
                    <wp:lineTo x="939" y="21546"/>
                    <wp:lineTo x="1187" y="21604"/>
                    <wp:lineTo x="1440" y="21604"/>
                    <wp:lineTo x="20160" y="21604"/>
                    <wp:lineTo x="20164" y="21604"/>
                    <wp:lineTo x="20417" y="21604"/>
                    <wp:lineTo x="20665" y="21546"/>
                    <wp:lineTo x="20884" y="21436"/>
                    <wp:lineTo x="21103" y="21326"/>
                    <wp:lineTo x="21285" y="21167"/>
                    <wp:lineTo x="21411" y="20977"/>
                    <wp:lineTo x="21538" y="20786"/>
                    <wp:lineTo x="21604" y="20570"/>
                    <wp:lineTo x="21604" y="20349"/>
                    <wp:lineTo x="21604" y="1254"/>
                    <wp:lineTo x="21604" y="1254"/>
                    <wp:lineTo x="21604" y="1254"/>
                    <wp:lineTo x="21604" y="1034"/>
                    <wp:lineTo x="21538" y="818"/>
                    <wp:lineTo x="21411" y="627"/>
                    <wp:lineTo x="21285" y="437"/>
                    <wp:lineTo x="21103" y="278"/>
                    <wp:lineTo x="20884" y="168"/>
                    <wp:lineTo x="20665" y="58"/>
                    <wp:lineTo x="20417" y="0"/>
                    <wp:lineTo x="20164" y="0"/>
                    <wp:lineTo x="144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543480"/>
                        </a:xfrm>
                        <a:custGeom>
                          <a:avLst/>
                          <a:gdLst>
                            <a:gd name="textAreaLeft" fmla="*/ 33840 w 1749600"/>
                            <a:gd name="textAreaRight" fmla="*/ 1715760 w 1749600"/>
                            <a:gd name="textAreaTop" fmla="*/ 33840 h 2008800"/>
                            <a:gd name="textAreaBottom" fmla="*/ 197496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24799">
                              <a:moveTo>
                                <a:pt x="1440" y="0"/>
                              </a:moveTo>
                              <a:arcTo wR="1440" hR="1440" stAng="16200000" swAng="-5400000"/>
                              <a:lnTo>
                                <a:pt x="0" y="23359"/>
                              </a:lnTo>
                              <a:arcTo wR="1440" hR="1440" stAng="10800000" swAng="-5400000"/>
                              <a:lnTo>
                                <a:pt x="20160" y="24799"/>
                              </a:lnTo>
                              <a:arcTo wR="1440" hR="1440" stAng="5400000" swAng="-5400000"/>
                              <a:lnTo>
                                <a:pt x="21600" y="1440"/>
                              </a:lnTo>
                              <a:arcTo wR="1440" hR="144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uk-UA" w:bidi="ar-SA"/>
                              </w:rPr>
                              <w:t>Довідково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січень 2017 до січня 2016 у порівнянних цінах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bidi="ar-SA" w:val="uk-UA"/>
                              </w:rPr>
                              <w:t>%</w:t>
                              <w:t>Місце регіон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uk-UA" w:bidi="ar-SA"/>
                              </w:rPr>
                              <w:t>за темпом зростання обороту роздрібної торгівл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Україна</w:t>
                              <w:t>103,1</w:t>
                              <w:t>х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Волинська</w:t>
                              <w:t>100,4</w:t>
                              <w:t>17-1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Львівська</w:t>
                              <w:t>105,0</w:t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Тернопільська</w:t>
                              <w:t>103,0</w:t>
                              <w:t>1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Житомирська</w:t>
                              <w:t>101,6</w:t>
                              <w:t>1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Рівненська</w:t>
                              <w:t>97,8</w:t>
                              <w:t>2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2.35pt;margin-top:6.85pt;width:242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uk-UA" w:bidi="ar-SA"/>
                        </w:rPr>
                        <w:t>Довідково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січень 2017 до січня 2016 у порівнянних цінах,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bidi="ar-SA" w:val="uk-UA"/>
                        </w:rPr>
                        <w:t>%</w:t>
                        <w:t>Місце регіону</w:t>
                      </w:r>
                    </w:p>
                    <w:p>
                      <w:pPr>
                        <w:overflowPunct w:val="false"/>
                        <w:bidi w:val="0"/>
                        <w:ind w:left="113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uk-UA" w:bidi="ar-SA"/>
                        </w:rPr>
                        <w:t>за темпом зростання обороту роздрібної торгівлі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Україна</w:t>
                        <w:t>103,1</w:t>
                        <w:t>х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Волинська</w:t>
                        <w:t>100,4</w:t>
                        <w:t>17-18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Львівська</w:t>
                        <w:t>105,0</w:t>
                        <w:t>9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Тернопільська</w:t>
                        <w:t>103,0</w:t>
                        <w:t>10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Житомирська</w:t>
                        <w:t>101,6</w:t>
                        <w:t>16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Рівненська</w:t>
                        <w:t>97,8</w:t>
                        <w:t>24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бсяг роздрібного товарообороту підприємств, які здійснювали діяльність із роздрібної торгівлі, у січні становив 761,8 млн.грн і у порівнянних цінах проти січня минулого року зменшився на 1,0%, а проти грудня 2016р. – на 9,8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,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у порівнянні ціни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</w:rPr>
        <w:t>Починаючи із січня 2017 року,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державного статистичного спостереження "Продаж і запаси товарів у торговій мережі" (основним видом економічної діяльності яких є роздрібна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  <w:r>
        <w:rPr>
          <w:rFonts w:cs="Calibri" w:ascii="Calibri" w:hAnsi="Calibri"/>
          <w:sz w:val="22"/>
          <w:szCs w:val="22"/>
          <w:lang w:eastAsia="uk-UA"/>
        </w:rPr>
        <w:t xml:space="preserve"> Перегляд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79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1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0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5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6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7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1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2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3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5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6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7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8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9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39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0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2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37:00Z</dcterms:created>
  <dc:creator>Мастер</dc:creator>
  <dc:description/>
  <cp:keywords/>
  <dc:language>en-US</dc:language>
  <cp:lastModifiedBy>Tunik_I</cp:lastModifiedBy>
  <cp:lastPrinted>2017-02-20T12:32:00Z</cp:lastPrinted>
  <dcterms:modified xsi:type="dcterms:W3CDTF">2017-02-21T13:41:00Z</dcterms:modified>
  <cp:revision>6</cp:revision>
  <dc:subject/>
  <dc:title>Експрес-інформація</dc:title>
</cp:coreProperties>
</file>