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>22</w:t>
      </w:r>
      <w:r>
        <w:rPr>
          <w:rFonts w:cs="Calibri" w:ascii="Calibri" w:hAnsi="Calibri"/>
          <w:sz w:val="26"/>
          <w:szCs w:val="26"/>
        </w:rPr>
        <w:t>.02.2017 № 06-16/</w:t>
      </w:r>
      <w:r>
        <w:rPr>
          <w:rFonts w:cs="Calibri" w:ascii="Calibri" w:hAnsi="Calibri"/>
          <w:sz w:val="26"/>
          <w:szCs w:val="26"/>
          <w:lang w:val="en-US" w:eastAsia="en-US"/>
        </w:rPr>
        <w:t>87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Прийняття в експлуатацію житла у Волинській області у 2016 роц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6р. прийнято в експлуатацію 364,1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становило 110,6% до 2015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 розподілилась за їх видами на будинки одноквартирні (72,7% до загального обсягу введеного житла), будинки з двома і більше квартирами (27,2%) та гуртожитки (0,1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місцем будівництва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rFonts w:cs="Calibri" w:ascii="Calibri" w:hAnsi="Calibri"/>
        </w:rPr>
        <w:t>(у % до загального обсягу</w:t>
      </w:r>
      <w:r>
        <w:rPr>
          <w:rFonts w:cs="Calibri" w:ascii="Calibri" w:hAnsi="Calibri"/>
          <w:kern w:val="2"/>
        </w:rPr>
        <w:t>)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  <w:object w:dxaOrig="9492" w:dyaOrig="4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24.8pt;width:470.95pt;height:236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15114761" r:id="rId3"/>
        </w:objec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324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3,6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12,1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2016р. прийнято в експлуатацію дачні та садові будинки загальною площею 3,4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36,0% менше, ніж у 2015р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прийнятого в експлуатацію житла наведено у додатку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left="0" w:hanging="0"/>
        <w:rPr/>
      </w:pPr>
      <w:r>
        <w:rPr>
          <w:rFonts w:cs="Calibri" w:ascii="Calibri" w:hAnsi="Calibri"/>
          <w:kern w:val="0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Style w:val="InternetLink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    В. Науменко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7</w:t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2016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405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201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8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8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5:00Z</dcterms:created>
  <dc:creator>user</dc:creator>
  <dc:description/>
  <cp:keywords/>
  <dc:language>en-US</dc:language>
  <cp:lastModifiedBy>Mankevych_O</cp:lastModifiedBy>
  <cp:lastPrinted>2016-11-04T14:30:00Z</cp:lastPrinted>
  <dcterms:modified xsi:type="dcterms:W3CDTF">2017-05-17T12:1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