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2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грудні 2017 року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області у грудні 2017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а рік у цілому – на 14,6%, в Україні – на 1,0% та 13,7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313167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5.7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22867686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7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</wp:posOffset>
                </wp:positionH>
                <wp:positionV relativeFrom="paragraph">
                  <wp:posOffset>46355</wp:posOffset>
                </wp:positionV>
                <wp:extent cx="2716530" cy="911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right="57"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3%. Найбільше подорожчали  овочі (на 11,0%) та яйця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(на 7,3%). Зросли ціни на  молоко, сир і м’який сир (творог), сметану, безалкогольні напої, кисломолочну продукцію, масло, олію соняшникову, хліб, макаронні вироби на 3,3–1,4%. В той же час подешевшали цукор, крупи гречані, сало, м'ясо птиці, рис на  5,8–0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64"/>
                              <w:ind w:right="57"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0,3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right="57" w:firstLine="709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5% відбулося за рахунок підвищення тарифів на гарячу воду на 3,1% та опалення – на 2,5%. Разом з тим знизились тарифи на водопостачання на 1,5% та каналізацію – 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right="57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на транспорт на 2,6% зумовлено подорожчанням проїзду в автодорожньому пасажирському транспорті на 4,3%, автомобілів – на 3,4%, обслуговування та ремонту власних транспортних засобів – на 2,3%, палива та мастил – на 2,1%.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57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0,4%, що пов’язано з подорожчанням послуг мобіль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на 1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717.6pt;mso-wrap-distance-left:9.05pt;mso-wrap-distance-right:9.05pt;mso-wrap-distance-top:0pt;mso-wrap-distance-bottom:0pt;margin-top:3.65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ind w:right="57"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3%. Найбільше подорожчали  овочі (на 11,0%) та яйця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(на 7,3%). Зросли ціни на  молоко, сир і м’який сир (творог), сметану, безалкогольні напої, кисломолочну продукцію, масло, олію соняшникову, хліб, макаронні вироби на 3,3–1,4%. В той же час подешевшали цукор, крупи гречані, сало, м'ясо птиці, рис на  5,8–0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64"/>
                        <w:ind w:right="57"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0,3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right="57" w:firstLine="709"/>
                        <w:jc w:val="both"/>
                        <w:rPr/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5% відбулося за рахунок підвищення тарифів на гарячу воду на 3,1% та опалення – на 2,5%. Разом з тим знизились тарифи на водопостачання на 1,5% та каналізацію – 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right="57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на транспорт на 2,6% зумовлено подорожчанням проїзду в автодорожньому пасажирському транспорті на 4,3%, автомобілів – на 3,4%, обслуговування та ремонту власних транспортних засобів – на 2,3%, палива та мастил – на 2,1%. </w:t>
                      </w:r>
                    </w:p>
                    <w:p>
                      <w:pPr>
                        <w:pStyle w:val="Normal"/>
                        <w:spacing w:lineRule="auto" w:line="264"/>
                        <w:ind w:right="57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0,4%, що пов’язано з подорожчанням послуг мобіль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на 1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29.8pt;width:254.4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86498389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4545</wp:posOffset>
                </wp:positionH>
                <wp:positionV relativeFrom="paragraph">
                  <wp:posOffset>83185</wp:posOffset>
                </wp:positionV>
                <wp:extent cx="250444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67.1pt;mso-wrap-distance-left:9.05pt;mso-wrap-distance-right:9.05pt;mso-wrap-distance-top:0pt;mso-wrap-distance-bottom:0pt;margin-top:6.55pt;mso-position-vertical-relative:text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.05pt;margin-top:43.9pt;width:250pt;height:165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87622940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102870</wp:posOffset>
                </wp:positionV>
                <wp:extent cx="2678430" cy="4667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36.75pt;mso-wrap-distance-left:9.05pt;mso-wrap-distance-right:9.05pt;mso-wrap-distance-top:0pt;mso-wrap-distance-bottom:0pt;margin-top:8.1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 w:eastAsia="en-US"/>
        </w:rPr>
      </w:pPr>
      <w:r>
        <w:rPr>
          <w:rFonts w:cs="Calibri" w:ascii="Calibri" w:hAnsi="Calibri"/>
          <w:sz w:val="28"/>
          <w:lang w:val="uk-UA" w:eastAsia="en-US"/>
        </w:rPr>
        <w:object w:dxaOrig="4715" w:dyaOrig="3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.95pt;margin-top:7.7pt;width:235.65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29794435" r:id="rId11"/>
        </w:objec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0:00Z</dcterms:created>
  <dc:creator>Lebedyuk_N</dc:creator>
  <dc:description/>
  <cp:keywords/>
  <dc:language>en-US</dc:language>
  <cp:lastModifiedBy>Kryschuk_I</cp:lastModifiedBy>
  <cp:lastPrinted>2017-12-12T11:40:00Z</cp:lastPrinted>
  <dcterms:modified xsi:type="dcterms:W3CDTF">2018-01-12T13:25:00Z</dcterms:modified>
  <cp:revision>82</cp:revision>
  <dc:subject/>
  <dc:title/>
</cp:coreProperties>
</file>