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6.0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 4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17 році (попередні дан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3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2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2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іч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2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6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6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44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27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іч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74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8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іч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69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4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______________</w:t>
      </w:r>
    </w:p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Відповідно 2018 і 2017 років.</w:t>
      </w:r>
    </w:p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2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12013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95pt" to="481.1pt,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50:00Z</dcterms:created>
  <dc:creator>Lebedyuk_N</dc:creator>
  <dc:description/>
  <cp:keywords/>
  <dc:language>en-US</dc:language>
  <cp:lastModifiedBy>Kryschuk_I</cp:lastModifiedBy>
  <cp:lastPrinted>2018-01-11T10:34:00Z</cp:lastPrinted>
  <dcterms:modified xsi:type="dcterms:W3CDTF">2018-01-16T09:16:00Z</dcterms:modified>
  <cp:revision>9</cp:revision>
  <dc:subject/>
  <dc:title/>
</cp:coreProperties>
</file>