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6.01.</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ru-RU"/>
        </w:rPr>
        <w:t>6</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у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19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8,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0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5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6,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80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2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3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897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5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3,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7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7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1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bl>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6:00Z</dcterms:created>
  <dc:creator>Matviyuk_V</dc:creator>
  <dc:description/>
  <cp:keywords/>
  <dc:language>en-US</dc:language>
  <cp:lastModifiedBy>Kryschuk_I</cp:lastModifiedBy>
  <cp:lastPrinted>2016-10-24T14:34:00Z</cp:lastPrinted>
  <dcterms:modified xsi:type="dcterms:W3CDTF">2018-02-13T14:46:00Z</dcterms:modified>
  <cp:revision>9</cp:revision>
  <dc:subject/>
  <dc:title>                                  </dc:title>
</cp:coreProperties>
</file>