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.0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00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Луц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2017 роц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27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5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0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7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8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23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7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ріпаку й кольз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24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2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плодові та ягідн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8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2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85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1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1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6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3-02T12:24:00Z</dcterms:modified>
  <cp:revision>17</cp:revision>
  <dc:subject/>
  <dc:title/>
</cp:coreProperties>
</file>