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01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Ратнів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2017 роц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11,5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80,5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12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ріпаку й кользи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6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491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1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710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,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4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28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3-02T12:24:00Z</dcterms:modified>
  <cp:revision>17</cp:revision>
  <dc:subject/>
  <dc:title/>
</cp:coreProperties>
</file>