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02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Рожищен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84,9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1,0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75,9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26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7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75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25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9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70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1,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05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05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4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7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24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68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67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7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22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33,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711,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9,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9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138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30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323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3,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39,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26:00Z</dcterms:modified>
  <cp:revision>18</cp:revision>
  <dc:subject/>
  <dc:title/>
</cp:coreProperties>
</file>