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2.03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103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 xml:space="preserve">Реалізація продукції сільського господарства сільськогосподарськими підприємствами у Турійському район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2017 році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401"/>
        <w:gridCol w:w="1401"/>
        <w:gridCol w:w="1401"/>
        <w:gridCol w:w="1401"/>
      </w:tblGrid>
      <w:tr>
        <w:trPr>
          <w:trHeight w:val="23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реалізації, т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ціна реалізації, грн за т</w:t>
            </w:r>
          </w:p>
        </w:tc>
      </w:tr>
      <w:tr>
        <w:trPr>
          <w:trHeight w:val="2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9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0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26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6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8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ячмін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7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4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жит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3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8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олійних культур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63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6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оби сої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1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4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ріпаку й кольз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2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8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соняшник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4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6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ряк цукровий фабричн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ртопл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овочев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и сільськогосподарські жив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28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рогата худоб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13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вин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69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ок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4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9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Цукор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9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4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7620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674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1:00Z</dcterms:created>
  <dc:creator>Lebedyuk_N</dc:creator>
  <dc:description/>
  <cp:keywords/>
  <dc:language>en-US</dc:language>
  <cp:lastModifiedBy>Kryschuk_I</cp:lastModifiedBy>
  <dcterms:modified xsi:type="dcterms:W3CDTF">2018-03-02T12:27:00Z</dcterms:modified>
  <cp:revision>19</cp:revision>
  <dc:subject/>
  <dc:title/>
</cp:coreProperties>
</file>