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2.03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104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 xml:space="preserve">Реалізація продукції сільського господарства сільськогосподарськими підприємствами у Волинській області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у 2017 році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374"/>
        <w:gridCol w:w="1376"/>
        <w:gridCol w:w="1374"/>
        <w:gridCol w:w="1377"/>
      </w:tblGrid>
      <w:tr>
        <w:trPr>
          <w:trHeight w:val="23" w:hRule="atLeast"/>
        </w:trPr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сяг реалізації, т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я ціна реалізації, грн за т</w:t>
            </w:r>
          </w:p>
        </w:tc>
      </w:tr>
      <w:tr>
        <w:trPr>
          <w:trHeight w:val="23" w:hRule="atLeast"/>
        </w:trPr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 у % до      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 у % до      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зернові та зернобобові</w:t>
            </w:r>
          </w:p>
        </w:tc>
        <w:tc>
          <w:tcPr>
            <w:tcW w:w="137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545,1</w:t>
            </w:r>
          </w:p>
        </w:tc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13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83,3</w:t>
            </w:r>
          </w:p>
        </w:tc>
        <w:tc>
          <w:tcPr>
            <w:tcW w:w="13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6877,4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27,9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курудза на зерно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995,6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8,6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60,6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ячмінь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077,7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36,1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жито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201,6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8,0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99,8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олійних культур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9635,6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5,0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15,0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оби сої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085,7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9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83,5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ріпаку й кользи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641,7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2,4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18,9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соняшнику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765,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,3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01,6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ряк цукровий фабричний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3812,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6,7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1,2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ртопля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8,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99,2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3,6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овочеві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35,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3,8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14,3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плодові та ягідні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варини сільськогосподарські живі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219,4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833,0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,3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елика рогата худоба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333,7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461,9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4,9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вині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584,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188,6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6,7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тиця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238,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8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368,2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олоко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499,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39,3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9,3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Яйця, тис.шт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Цукор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881,0</w:t>
            </w:r>
          </w:p>
        </w:tc>
        <w:tc>
          <w:tcPr>
            <w:tcW w:w="137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13,9</w:t>
            </w:r>
          </w:p>
        </w:tc>
        <w:tc>
          <w:tcPr>
            <w:tcW w:w="13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 w:eastAsia="uk-UA"/>
        </w:rPr>
      </w:pPr>
      <w:r>
        <w:rPr>
          <w:rFonts w:cs="Calibri" w:ascii="Calibri" w:hAnsi="Calibri"/>
          <w:vertAlign w:val="superscript"/>
          <w:lang w:val="uk-UA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7620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pt;margin-top: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vertAlign w:val="superscript"/>
          <w:lang w:val="uk-UA" w:eastAsia="uk-UA"/>
        </w:rPr>
        <w:t>1</w:t>
      </w:r>
      <w:r>
        <w:rPr>
          <w:rFonts w:cs="Calibri" w:ascii="Calibri" w:hAnsi="Calibri"/>
          <w:lang w:val="uk-UA" w:eastAsia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eastAsia="Calibri" w:cs="Calibri"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sz w:val="16"/>
          <w:szCs w:val="1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i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282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674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1:00Z</dcterms:created>
  <dc:creator>Lebedyuk_N</dc:creator>
  <dc:description/>
  <cp:keywords/>
  <dc:language>en-US</dc:language>
  <cp:lastModifiedBy>Kryschuk_I</cp:lastModifiedBy>
  <dcterms:modified xsi:type="dcterms:W3CDTF">2018-03-02T12:28:00Z</dcterms:modified>
  <cp:revision>17</cp:revision>
  <dc:subject/>
  <dc:title/>
</cp:coreProperties>
</file>