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№ </w:t>
      </w:r>
      <w:r>
        <w:rPr>
          <w:rFonts w:cs="Calibri" w:ascii="Calibri" w:hAnsi="Calibri"/>
          <w:sz w:val="26"/>
          <w:szCs w:val="26"/>
          <w:lang w:val="en-US"/>
        </w:rPr>
        <w:t>120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лютому 2018 року 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лютому 2018р. порівняно з попереднім місяцем зросли на 0,4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 на 2,1%, в Україні – на 0,9% та 2,4% відповідно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firstLine="709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16" w:dyaOrig="3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5.55pt;width:475.4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97627359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object w:dxaOrig="9828" w:dyaOrig="3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0.25pt;width:490.9pt;height:179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641234779" r:id="rId5"/>
        </w:object>
      </w: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right"/>
        <w:outlineLvl w:val="0"/>
        <w:rPr>
          <w:rFonts w:ascii="Calibri" w:hAnsi="Calibri" w:cs="Calibri"/>
          <w:kern w:val="2"/>
          <w:vertAlign w:val="superscript"/>
          <w:lang w:val="uk-UA"/>
        </w:rPr>
      </w:pPr>
      <w:r>
        <w:rPr>
          <w:rFonts w:cs="Calibri" w:ascii="Calibri" w:hAnsi="Calibri"/>
          <w:kern w:val="2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8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13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</wp:posOffset>
                </wp:positionH>
                <wp:positionV relativeFrom="paragraph">
                  <wp:posOffset>167640</wp:posOffset>
                </wp:positionV>
                <wp:extent cx="2807970" cy="89922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899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ютому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0,4%. Найбільше подорожчали фрукти (на 6,6%). Зросли ціни на  борошно пшеничне, сметану, пластівці вівсяні, сири, хліб, кисломолочну продукцію, пшоно, олію соняшникову, безалкогольні напої,  рибу та продукти з риби, масло на 3,9–0,9%. В той же час подешевшали сало, крупи гречані, овочі, свинина, яйця, яловичина і телятина, м'ясо птиці на 5,4–1,0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6%, у т.ч. тютюнові вироби – на 1,6%, алкогольні напої – на 1,5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ростання цін (тарифів) на житло, воду, електроенергію, газ та інші види палива на 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eastAsia="uk-UA"/>
                              </w:rPr>
                              <w:t>1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>,1% відбулося за рахунок підвищення тарифів на утримання будинків та прибудинкових територій на 11,1%, каналізацію – на 4,4%, водопостачання – на 1,4%, гарячу воду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eastAsia="uk-UA"/>
                              </w:rPr>
                              <w:t xml:space="preserve"> –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 на 0,5%, опалення – на 0,1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2,5% відбулося внаслідок  подорожчання послуг лікарень на 12,5%, амбулаторних послуг – на 1,6%, фармацевтичної продукції, медичних товарів та обладнання – на 1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на транспорт на 0,5% зумовлено подешевшанням автомобілів на 5,5%. Водночас подорожчали паливо та мастила на 2,1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708.05pt;mso-wrap-distance-left:9.05pt;mso-wrap-distance-right:9.05pt;mso-wrap-distance-top:0pt;mso-wrap-distance-bottom:0pt;margin-top:13.2pt;mso-position-vertical-relative:text;margin-left:-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ютому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0,4%. Найбільше подорожчали фрукти (на 6,6%). Зросли ціни на  борошно пшеничне, сметану, пластівці вівсяні, сири, хліб, кисломолочну продукцію, пшоно, олію соняшникову, безалкогольні напої,  рибу та продукти з риби, масло на 3,9–0,9%. В той же час подешевшали сало, крупи гречані, овочі, свинина, яйця, яловичина і телятина, м'ясо птиці на 5,4–1,0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64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6%, у т.ч. тютюнові вироби – на 1,6%, алкогольні напої – на 1,5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/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ростання цін (тарифів) на житло, воду, електроенергію, газ та інші види палива на 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eastAsia="uk-UA"/>
                        </w:rPr>
                        <w:t>1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>,1% відбулося за рахунок підвищення тарифів на утримання будинків та прибудинкових територій на 11,1%, каналізацію – на 4,4%, водопостачання – на 1,4%, гарячу воду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eastAsia="uk-UA"/>
                        </w:rPr>
                        <w:t xml:space="preserve"> –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 на 0,5%, опалення – на 0,1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2,5% відбулося внаслідок  подорожчання послуг лікарень на 12,5%, амбулаторних послуг – на 1,6%, фармацевтичної продукції, медичних товарів та обладнання – на 1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на транспорт на 0,5% зумовлено подешевшанням автомобілів на 5,5%. Водночас подорожчали паливо та мастила на 2,1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860</wp:posOffset>
                </wp:positionH>
                <wp:positionV relativeFrom="paragraph">
                  <wp:posOffset>-175260</wp:posOffset>
                </wp:positionV>
                <wp:extent cx="2749550" cy="644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-13.8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8" w:dyaOrig="3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25pt;height:15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981711373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50165</wp:posOffset>
                </wp:positionV>
                <wp:extent cx="297180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3.9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95" w:dyaOrig="33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.8pt;margin-top:14.9pt;width:250pt;height:165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519708452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860</wp:posOffset>
                </wp:positionH>
                <wp:positionV relativeFrom="paragraph">
                  <wp:posOffset>2475230</wp:posOffset>
                </wp:positionV>
                <wp:extent cx="2678430" cy="4667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36.75pt;mso-wrap-distance-left:9.05pt;mso-wrap-distance-right:9.05pt;mso-wrap-distance-top:0pt;mso-wrap-distance-bottom:0pt;margin-top:194.9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object w:dxaOrig="4753" w:dyaOrig="31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.8pt;margin-top:10.95pt;width:237.9pt;height:155.4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83997891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0:00Z</dcterms:created>
  <dc:creator>Lebedyuk_N</dc:creator>
  <dc:description/>
  <cp:keywords/>
  <dc:language>en-US</dc:language>
  <cp:lastModifiedBy>Mankevych_O</cp:lastModifiedBy>
  <cp:lastPrinted>2018-03-14T09:50:00Z</cp:lastPrinted>
  <dcterms:modified xsi:type="dcterms:W3CDTF">2018-03-14T14:26:00Z</dcterms:modified>
  <cp:revision>101</cp:revision>
  <dc:subject/>
  <dc:title/>
</cp:coreProperties>
</file>