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5.03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21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ютом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8 до 201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берез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1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4,8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9,9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9,3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76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56,7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берез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4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26,3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47,9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берез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8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5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0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exact" w:line="200"/>
        <w:ind w:hanging="142"/>
        <w:jc w:val="both"/>
        <w:outlineLvl w:val="0"/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en-US"/>
        </w:rPr>
        <w:t>________________________</w:t>
      </w:r>
    </w:p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сільськогосподарських тварин на забій (у живій мас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великих та середніх сільськогосподарських підприємств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ютом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firstLine="2835"/>
        <w:jc w:val="center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мір підприємств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яке займається виробництвом тваринницької продукції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татистичний критерій, який встановлюється на підставі наявності у підприємства чисельності поголів’я сільськогосподарських тварин за видами. Підприємства, які утримують від 30 голів великої рогатої худоби та/або від 30 голів свиней, та/або від 30 голів овець та кіз, та/або від 10 голів коней, та/або від 2000 голів птиці всіх видів (незалежно від основного чи другорядного виду діяльності) визнають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великими та середніми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uk-UA"/>
        </w:rPr>
        <w:t>підприємс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твами, які займаються виробництвом тваринницької продук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9:00Z</dcterms:created>
  <dc:creator>Lebedyuk_N</dc:creator>
  <dc:description/>
  <cp:keywords/>
  <dc:language>en-US</dc:language>
  <cp:lastModifiedBy>Kryschuk_I</cp:lastModifiedBy>
  <cp:lastPrinted>2018-03-12T09:36:00Z</cp:lastPrinted>
  <dcterms:modified xsi:type="dcterms:W3CDTF">2018-03-15T09:17:00Z</dcterms:modified>
  <cp:revision>9</cp:revision>
  <dc:subject/>
  <dc:title/>
</cp:coreProperties>
</file>