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13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лютому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лютому отримували 166,3 тис. домогосподарств (49,4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лютому звернулось 19,8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(на 13,8% менше, ніж у січні–лютому 2017р.), з них 36,1% проживають у міських поселеннях, 63,9% – у сільській місцевості. 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6,8 тис. домогосподарств,</w:t>
      </w:r>
      <w:r>
        <w:rPr>
          <w:rFonts w:cs="Calibri" w:ascii="Calibri" w:hAnsi="Calibri"/>
          <w:bCs/>
          <w:color w:val="00FF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4,5 тис. домогосподарств, у сільській місцевості – 2,3 тис. домогосподарств. Порівняно з відповідним періодом 2017р. кількість таких домогосподарств зменшилась на 71,1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лютому становила 11,7 млн.грн ( у січні–лютому 2017р. – 43,9 млн.грн), з якої у міських поселеннях – 7,3 млн.грн, у сільській місцевості – 4,4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ютому зменшився порівняно з відповідним періодом 2017р. на 4,5% і становив 1784,6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лютому перераховано 417,4 млн.грн (у міських поселення – 279,5 млн.грн, у сільській місцевості – 137,9 млн.грн), що в 1,4 раза більше, ніж у січні–лютому минулого року. Заборгованість бюджетів перед даними організаціями на кінець лютого становила 955,8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93"/>
        <w:gridCol w:w="947"/>
        <w:gridCol w:w="946"/>
        <w:gridCol w:w="949"/>
        <w:gridCol w:w="1221"/>
        <w:gridCol w:w="1170"/>
        <w:gridCol w:w="1062"/>
        <w:gridCol w:w="998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лютому, 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лютому, грн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980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126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82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85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6625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174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100,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84,6</w:t>
            </w:r>
          </w:p>
        </w:tc>
      </w:tr>
      <w:tr>
        <w:trPr/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1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97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8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62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2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20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88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24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6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лютому 219 домогосподарствам було призначено субсидії готівкою на придбання скрапленого газу, твердого та рідкого пічного побутового палива (у січні–лютому 2017р. – 965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40 домогосподарствам, у сільській місцевості – 179 домогосподарствам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призначених субсидій у січні–лютому становила 594,2 тис.грн (у січні–лютому 2017р. – 1972,1 тис.грн), з якої у міських поселеннях – 99,8 тис.грн, у сільській місцевості – 494,4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ютому становив 3390,0 грн (у лютому 2017р. – 2068,8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лютому сума субсидій готівкою, отриманих домогосподарствами на придбання скрапленого газу, твердого та рідкого пічного побутового палива, становила 12,7 млн.грн, що в 2,9 раза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36"/>
        <w:gridCol w:w="964"/>
        <w:gridCol w:w="929"/>
        <w:gridCol w:w="931"/>
        <w:gridCol w:w="1200"/>
        <w:gridCol w:w="1080"/>
        <w:gridCol w:w="960"/>
        <w:gridCol w:w="1196"/>
      </w:tblGrid>
      <w:tr>
        <w:trPr>
          <w:trHeight w:val="23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лютом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лютом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19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4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94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90,0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1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2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7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6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51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8-03-22T10:35:00Z</dcterms:modified>
  <cp:revision>5</cp:revision>
  <dc:subject/>
  <dc:title>                                  </dc:title>
</cp:coreProperties>
</file>