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3</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14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Волинській област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ютом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1217,8</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5</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4,8</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5,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795,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2,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227,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731,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23,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9,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7,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43,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30,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0,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3,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911,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3,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77,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37,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2,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757,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65,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81,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978,6</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80,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5,4</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82,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4,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2,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40,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5,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9,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0,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89,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429,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033,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7,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4101,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8</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02,3</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9</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459,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47,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414,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62,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89,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eastAsia="uk-UA"/>
              </w:rPr>
              <w:t>Яйця, тис.шт</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20,2</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58,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4</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Style14">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dcterms:modified xsi:type="dcterms:W3CDTF">2018-03-22T12:13:00Z</dcterms:modified>
  <cp:revision>17</cp:revision>
  <dc:subject/>
  <dc:title/>
</cp:coreProperties>
</file>