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lang w:val="ru-RU"/>
        </w:rPr>
        <w:t>16.01.</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14</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сільськогосподарських підприємствах Маневицького 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6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0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6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96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1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3,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08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9,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7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7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3,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48</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34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0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1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0,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7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5,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bl>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w:t>
      </w:r>
      <w:r>
        <w:rPr>
          <w:rFonts w:cs="Arial" w:ascii="Calibri" w:hAnsi="Calibri"/>
        </w:rPr>
        <w:t xml:space="preserve">статистичної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2-13T14:50:00Z</dcterms:modified>
  <cp:revision>9</cp:revision>
  <dc:subject/>
  <dc:title>                                  </dc:title>
</cp:coreProperties>
</file>