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52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–лютом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ютому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235,6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98,8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612" w:dyaOrig="43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8pt;height:220pt" filled="f" o:ole="">
            <v:imagedata r:id="rId4" o:title=""/>
          </v:shape>
          <o:OLEObject Type="Embed" ProgID="" ShapeID="ole_rId3" DrawAspect="Content" ObjectID="_107369979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614,0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9,5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4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jc w:val="both"/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 в обсязі 342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2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1993414769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6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100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2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02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3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185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369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96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110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03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8-03-22T10:49:00Z</dcterms:modified>
  <cp:revision>15</cp:revision>
  <dc:subject/>
  <dc:title/>
</cp:coreProperties>
</file>