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uk-UA"/>
        </w:rPr>
        <w:t>3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8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en-US"/>
        </w:rPr>
        <w:t>156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Обсяги виконаних будівельних робіт у містах та районах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Волинської області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59"/>
        <w:gridCol w:w="2852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січні–лютому 2018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2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4020</w:t>
            </w:r>
          </w:p>
        </w:tc>
        <w:tc>
          <w:tcPr>
            <w:tcW w:w="2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727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5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5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0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25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7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9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  <w:lang w:val="en-US"/>
        </w:rPr>
      </w:pPr>
      <w:r>
        <w:rPr>
          <w:lang w:val="uk-UA"/>
        </w:rPr>
        <w:t>–––––––––––––</w:t>
      </w:r>
    </w:p>
    <w:p>
      <w:pPr>
        <w:pStyle w:val="Normal"/>
        <w:ind w:right="-284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cs="Calibri" w:ascii="Calibri" w:hAnsi="Calibri"/>
          <w:bCs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тимчасово окупованих територій у Донецькій і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конаних будівельних робіт </w:t>
      </w:r>
      <w:r>
        <w:rPr>
          <w:rFonts w:cs="Calibri" w:ascii="Calibri" w:hAnsi="Calibri"/>
          <w:sz w:val="22"/>
          <w:szCs w:val="22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>це</w:t>
      </w:r>
      <w:r>
        <w:rPr>
          <w:rFonts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Показники наведені по Волинській області в цілому та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по містах обласного значення і районах. 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227/mp_ks_bud.zip</w:t>
        </w:r>
      </w:hyperlink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Дані за поточний рік є попередніми. Перегляд даних за підсумками 2018 року буде здійснено у I кварталі 2019 року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TextBody"/>
        <w:rPr>
          <w:rFonts w:ascii="Calibri" w:hAnsi="Calibri" w:cs="Calibri"/>
          <w:i/>
          <w:i/>
          <w:sz w:val="26"/>
          <w:szCs w:val="26"/>
          <w:lang w:val="uk-UA"/>
        </w:rPr>
      </w:pPr>
      <w:r>
        <w:rPr>
          <w:rFonts w:cs="Calibri" w:ascii="Calibri" w:hAnsi="Calibri"/>
          <w:i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Довідка: тел. (0332) 785 171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8</w:t>
      </w:r>
    </w:p>
    <w:sectPr>
      <w:type w:val="nextPage"/>
      <w:pgSz w:w="11906" w:h="16838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 Знак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27/mp_ks_bud.zip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8:45:00Z</dcterms:created>
  <dc:creator>Lebedyuk_N</dc:creator>
  <dc:description/>
  <cp:keywords/>
  <dc:language>en-US</dc:language>
  <cp:lastModifiedBy>Kryschuk_I</cp:lastModifiedBy>
  <dcterms:modified xsi:type="dcterms:W3CDTF">2018-03-26T09:34:00Z</dcterms:modified>
  <cp:revision>8</cp:revision>
  <dc:subject/>
  <dc:title/>
</cp:coreProperties>
</file>