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.2018 №160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березня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березня 2018р. загальна сума заборгованості з виплати заробітної плати становила 22,7 млн.грн, з неї 20,1 млн.грн припадало на економічно активні підприємства.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берез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0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9048095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лютому 2018р. зменшилась на 19,1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99252393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березня п.р. 72,3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істах Нововолинську (58,9%) та Луцьку (18,</w:t>
      </w:r>
      <w:r>
        <w:rPr>
          <w:rFonts w:cs="Times New Roman CYR" w:ascii="Calibri" w:hAnsi="Calibri"/>
          <w:bCs/>
          <w:sz w:val="26"/>
          <w:szCs w:val="26"/>
        </w:rPr>
        <w:t>7</w:t>
      </w:r>
      <w:r>
        <w:rPr>
          <w:rFonts w:cs="Times New Roman CYR" w:ascii="Calibri" w:hAnsi="Calibri"/>
          <w:bCs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7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07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hanging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19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5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7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56"/>
        <w:gridCol w:w="957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2674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07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64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6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1,8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61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6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40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4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4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14"/>
        <w:gridCol w:w="914"/>
        <w:gridCol w:w="105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74,2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19,2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5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5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,7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2674,2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64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6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76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429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9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9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9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-36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36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76,5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9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29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9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4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1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0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3:00Z</dcterms:created>
  <dc:creator>Vavruh_V</dc:creator>
  <dc:description/>
  <cp:keywords/>
  <dc:language>en-US</dc:language>
  <cp:lastModifiedBy>Kryschuk_I</cp:lastModifiedBy>
  <cp:lastPrinted>2018-03-28T11:34:00Z</cp:lastPrinted>
  <dcterms:modified xsi:type="dcterms:W3CDTF">2018-03-30T06:06:00Z</dcterms:modified>
  <cp:revision>28</cp:revision>
  <dc:subject/>
  <dc:title/>
</cp:coreProperties>
</file>