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8 </w:t>
      </w:r>
      <w:r>
        <w:rPr>
          <w:rFonts w:cs="Calibri" w:ascii="Calibri" w:hAnsi="Calibri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16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ind w:left="-57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ind w:left="-57" w:hanging="0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ind w:left="-57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06731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87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0375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5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84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61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0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1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73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5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2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6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3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78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1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184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0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93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81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1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12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7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52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  <w:r>
        <w:br w:type="page"/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04-04T09:15:00Z</dcterms:modified>
  <cp:revision>23</cp:revision>
  <dc:subject/>
  <dc:title/>
</cp:coreProperties>
</file>