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18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березні 2018 року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області у берез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2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в Україні – на 1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та 3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6985832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right"/>
        <w:outlineLvl w:val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5.7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4265827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46355</wp:posOffset>
                </wp:positionV>
                <wp:extent cx="2807970" cy="911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0,6%. Найбільше подорожчали свинина (на 3,0%) та овочі (на 2,7%). Зросли ціни на  хліб, макаронні вироби, безалкогольні напої, фрукти, борошно пшеничне, рибу та продукти з риби, кисломолочну продукцію, масло на 1,9–0,5%. В той же час подешевшали сало, крупи гречані, молоко, м'ясо птиці, сири, сметана, яйця, цукор, олія соняшникова на 4,3–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у т.ч. тютюнові вироби – на 2,1%, алкогольні напої – на 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5% відбулося головним чином за рахунок підвищення тарифів на утримання будинків та прибудинкових територій на 9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8% спричинено подорожчанням  фармацевтичної продукції, медичних товарів та обладнання на 0,9%,  амбулаторних послуг – на 0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на транспорт на 1,4% зумовлено подешевшанням автомобілів на 3,9%, палива та мастил на 2,4%. Водночас подорожчав проїзд в залізничному та автодорожньому пасажирському транспорті на 4,8% та 1,0% відповідно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717.6pt;mso-wrap-distance-left:9.05pt;mso-wrap-distance-right:9.05pt;mso-wrap-distance-top:0pt;mso-wrap-distance-bottom:0pt;margin-top:3.65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0,6%. Найбільше подорожчали свинина (на 3,0%) та овочі (на 2,7%). Зросли ціни на  хліб, макаронні вироби, безалкогольні напої, фрукти, борошно пшеничне, рибу та продукти з риби, кисломолочну продукцію, масло на 1,9–0,5%. В той же час подешевшали сало, крупи гречані, молоко, м'ясо птиці, сири, сметана, яйця, цукор, олія соняшникова на 4,3–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у т.ч. тютюнові вироби – на 2,1%, алкогольні напої – на 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5% відбулося головним чином за рахунок підвищення тарифів на утримання будинків та прибудинкових територій на 9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8% спричинено подорожчанням  фармацевтичної продукції, медичних товарів та обладнання на 0,9%,  амбулаторних послуг – на 0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на транспорт на 1,4% зумовлено подешевшанням автомобілів на 3,9%, палива та мастил на 2,4%. Водночас подорожчав проїзд в залізничному та автодорожньому пасажирському транспорті на 4,8% та 1,0% відповідно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8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25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73513273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2" w:dyaOrig="34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85517243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-635</wp:posOffset>
                </wp:positionV>
                <wp:extent cx="2678430" cy="4591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36.15pt;mso-wrap-distance-left:9.05pt;mso-wrap-distance-right:9.05pt;mso-wrap-distance-top:0pt;mso-wrap-distance-bottom:0pt;margin-top:-0.0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2" w:dyaOrig="31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29.1pt;width:237.85pt;height:15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51475552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0:00Z</dcterms:created>
  <dc:creator>Lebedyuk_N</dc:creator>
  <dc:description/>
  <cp:keywords/>
  <dc:language>en-US</dc:language>
  <cp:lastModifiedBy>Kryschuk_I</cp:lastModifiedBy>
  <cp:lastPrinted>2018-03-14T09:50:00Z</cp:lastPrinted>
  <dcterms:modified xsi:type="dcterms:W3CDTF">2018-04-13T09:01:00Z</dcterms:modified>
  <cp:revision>47</cp:revision>
  <dc:subject/>
  <dc:title/>
</cp:coreProperties>
</file>