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43,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12,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6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7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5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9</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0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1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40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51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72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9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7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7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5</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4-24T09:45:00Z</dcterms:modified>
  <cp:revision>34</cp:revision>
  <dc:subject/>
  <dc:title/>
</cp:coreProperties>
</file>