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4.04.2018 № 20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line">
                  <wp:posOffset>-34925</wp:posOffset>
                </wp:positionV>
                <wp:extent cx="2248535" cy="861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67.85pt;mso-wrap-distance-left:9.05pt;mso-wrap-distance-right:9.05pt;mso-wrap-distance-top:0pt;mso-wrap-distance-bottom:0pt;margin-top:-2.7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квіт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6"/>
          <w:szCs w:val="26"/>
          <w:vertAlign w:val="superscript"/>
          <w:lang w:val="en-US"/>
        </w:rPr>
      </w:pP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9"/>
        <w:gridCol w:w="2362"/>
        <w:gridCol w:w="1737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квітня 20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74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2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488,2</w:t>
            </w:r>
          </w:p>
        </w:tc>
        <w:tc>
          <w:tcPr>
            <w:tcW w:w="1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67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71,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24,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47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87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51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3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4,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5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6,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0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6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олійні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15.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5,6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0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27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,6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9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88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8,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,8</w:t>
            </w:r>
          </w:p>
        </w:tc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  <w:lang w:val="en-US"/>
        </w:rPr>
        <w:t xml:space="preserve">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 та підприємствах, що займаються їхнім зберіганням та переробкою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997"/>
        <w:gridCol w:w="1702"/>
        <w:gridCol w:w="1081"/>
        <w:gridCol w:w="1080"/>
        <w:gridCol w:w="1796"/>
      </w:tblGrid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квітня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зберігалося безпосередньо у сільсько-господарських підприємствах, 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квітня 2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зберігалося безпосередньо у сільськогоспо-дарських підпри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7455,2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7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2488,2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871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124,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63,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9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13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40,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40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8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80,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8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8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9,7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5,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5,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1,9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,8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2,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2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3,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5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70,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5,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5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5,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3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5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4,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1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6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before="0" w:after="0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vertAlign w:val="superscript"/>
          <w:lang w:val="uk-UA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4:00Z</dcterms:created>
  <dc:creator>Lebedyuk_N</dc:creator>
  <dc:description/>
  <cp:keywords/>
  <dc:language>en-US</dc:language>
  <cp:lastModifiedBy>Kryschuk_I</cp:lastModifiedBy>
  <cp:lastPrinted>2018-04-13T14:43:00Z</cp:lastPrinted>
  <dcterms:modified xsi:type="dcterms:W3CDTF">2018-04-24T07:00:00Z</dcterms:modified>
  <cp:revision>17</cp:revision>
  <dc:subject/>
  <dc:title/>
</cp:coreProperties>
</file>