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4.05.2018 № 217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en-US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en-US" w:eastAsia="ru-RU"/>
        </w:rPr>
      </w:r>
    </w:p>
    <w:p>
      <w:pPr>
        <w:pStyle w:val="Style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і запаси товарів (продукції) в оптовій торгівл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Волинської області</w:t>
      </w:r>
    </w:p>
    <w:p>
      <w:pPr>
        <w:pStyle w:val="Style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7 році</w:t>
      </w:r>
    </w:p>
    <w:p>
      <w:pPr>
        <w:pStyle w:val="TextBody"/>
        <w:ind w:firstLine="709"/>
        <w:jc w:val="both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) підприємств оптової торгівлі у 2017р. становив 72,6 млрд.грн, що на 40,1% більше, ніж у 2016р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0,1% оптового товарообороту (у 2016р. – 60,6%). Частка перепродаж, здійснених при операціях з непродовольчими товарами, становила 59,5%, продовольчими – 65,6% (у 2016р. – 60,0% і 67,6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9,7% загального обсягу, або 65,1 млрд.грн., що на 37,7% більше, ніж у 2016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ли та продукти перероблення нафти (76,1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із 2016р. зросли обсяги продажу у кількісному вимірі олив та мастил нафтових; дистилятів нафтових важких в 8,3 раза, насіння гірчиці, ріпаку і кользи, кунжуту, соняшника – в 2,6 раза, лісоматеріалів та добрив, агрохімічної продукції – в 1,8 раза, кормів готових для тварин – на 64,8%, кукурудзи – на 41,6%, бензину моторного – на 31,7%, ячменю – на 21,1%, кам’яного вугілля – на 20,7%, шин та камер гумових для транспортних засобів – на 14,2%. Водночас зменшились обсяги про-дажу пшениці на 15,4%, палива дизельного – на</w:t>
      </w:r>
      <w:r>
        <w:rPr>
          <w:rFonts w:cs="Calibri" w:ascii="Calibri" w:hAnsi="Calibri"/>
          <w:sz w:val="24"/>
          <w:szCs w:val="24"/>
          <w:lang w:val="ru-RU" w:eastAsia="ru-RU"/>
        </w:rPr>
        <w:t xml:space="preserve"> </w:t>
      </w:r>
      <w:r>
        <w:rPr>
          <w:rFonts w:cs="Calibri" w:ascii="Calibri" w:hAnsi="Calibri"/>
          <w:sz w:val="24"/>
          <w:szCs w:val="24"/>
          <w:lang w:eastAsia="ru-RU"/>
        </w:rPr>
        <w:t>12,9%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45085</wp:posOffset>
                </wp:positionV>
                <wp:extent cx="4307205" cy="4668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466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9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8"/>
                              <w:gridCol w:w="1609"/>
                              <w:gridCol w:w="1633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firstLine="1625"/>
                                    <w:jc w:val="center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ru-RU"/>
                                    </w:rPr>
                                    <w:t>65132,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26352,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4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20695,7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3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1954,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1385,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1094,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  <w:t>1057,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29,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68,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сіння гірчиці, ріпаку і кользи, кунжуту, соняшник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57,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иви та мастила нафтові; дистиляти нафтові важк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39,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31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а сільськогосподарська сировина та живі тварини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60,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5pt;height:367.6pt;mso-wrap-distance-left:9.05pt;mso-wrap-distance-right:9.05pt;mso-wrap-distance-top:0pt;mso-wrap-distance-bottom:0pt;margin-top:3.5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9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8"/>
                        <w:gridCol w:w="1609"/>
                        <w:gridCol w:w="1633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firstLine="1625"/>
                              <w:jc w:val="center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ru-RU"/>
                              </w:rPr>
                              <w:t>65132,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26352,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40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20695,7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31,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1954,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1385,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1094,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  <w:t>1057,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 w:eastAsia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29,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68,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сіння гірчиці, ріпаку і кользи, кунжуту, соняшник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57,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иви та мастила нафтові; дистиляти нафтові важк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39,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31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а сільськогосподарська сировина та живі тварини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60,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624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7,5 млрд.грн або 10,3% оптового товарообороту, що на 65,2% більше, ніж у 2016р.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росли обсяги опто-вого продажу фруктів та овочів свіжих в 2,7 раза, борошна та цукру – в 2,0 раза, хлібобулочних та борошняних кондитерських виробів – на 65,2%, круп, борошна грубого помелу, гранул та інших продуктів, з культур зернових – на 63,2%, м</w:t>
      </w:r>
      <w:r>
        <w:rPr>
          <w:rFonts w:cs="Calibri" w:ascii="Calibri" w:hAnsi="Calibri"/>
          <w:sz w:val="24"/>
          <w:szCs w:val="24"/>
          <w:lang w:val="ru-RU" w:eastAsia="ru-RU"/>
        </w:rPr>
        <w:t>’</w:t>
      </w:r>
      <w:r>
        <w:rPr>
          <w:rFonts w:cs="Calibri" w:ascii="Calibri" w:hAnsi="Calibri"/>
          <w:sz w:val="24"/>
          <w:szCs w:val="24"/>
          <w:lang w:eastAsia="ru-RU"/>
        </w:rPr>
        <w:t>яса та м</w:t>
      </w:r>
      <w:r>
        <w:rPr>
          <w:rFonts w:cs="Calibri" w:ascii="Calibri" w:hAnsi="Calibri"/>
          <w:sz w:val="24"/>
          <w:szCs w:val="24"/>
          <w:lang w:val="ru-RU" w:eastAsia="ru-RU"/>
        </w:rPr>
        <w:t>’</w:t>
      </w:r>
      <w:r>
        <w:rPr>
          <w:rFonts w:cs="Calibri" w:ascii="Calibri" w:hAnsi="Calibri"/>
          <w:sz w:val="24"/>
          <w:szCs w:val="24"/>
          <w:lang w:eastAsia="ru-RU"/>
        </w:rPr>
        <w:t>ясних продуктів – на 46,4%, продуктів молочних, масла та сирів – на 46,3%, шоколаду та виробів кондитерських цукрових – на 26,1%. Зменшилась реаліза-ція фруктів та овочів, перероблених на 19,4%, солі харчової – на 17,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6322060" cy="34188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341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1200"/>
                              <w:gridCol w:w="1229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7505,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432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тютюнові крім, відходів тютюн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781,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96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всьо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43,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4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75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17,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88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3,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pt;height:269.2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1200"/>
                        <w:gridCol w:w="1229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7505,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432,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тютюнові крім, відходів тютюн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781,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96,8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всьо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43,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4,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75,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17,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88,8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3,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2016р., збільшилася на 0,2 в.п. і становила 41,5% загального обсягу продажу, в продовольчих товарах – 89,4% (на 8,6 в.п. більше), в непродовольчих – 36,0% (на 1,5 в.п. менше)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січня п.р. товарні запаси на складах підприємств оптової торгівлі становили 3,0 млрд.грн. В структурі товарних запасів непродовольчі товари займали 82,6%, продовольчі – 17,4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06:00Z</dcterms:created>
  <dc:creator>Мастер</dc:creator>
  <dc:description/>
  <cp:keywords/>
  <dc:language>en-US</dc:language>
  <cp:lastModifiedBy>Kryschuk_I</cp:lastModifiedBy>
  <cp:lastPrinted>2018-05-14T08:44:00Z</cp:lastPrinted>
  <dcterms:modified xsi:type="dcterms:W3CDTF">2018-05-14T06:59:00Z</dcterms:modified>
  <cp:revision>4</cp:revision>
  <dc:subject/>
  <dc:title>Експрес-інформація</dc:title>
</cp:coreProperties>
</file>