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7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4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7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7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uk-UA"/>
        </w:rPr>
        <w:t>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дійснення наукових досліджень і розробок у Волинській області у 2017 році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утрішні витрати на виконання наукових досліджень і розробок за видами робіт та джерелами фінансування</w:t>
      </w:r>
    </w:p>
    <w:p>
      <w:pPr>
        <w:pStyle w:val="Normal"/>
        <w:spacing w:lineRule="auto" w:line="240"/>
        <w:ind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ис.грн)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664"/>
        <w:gridCol w:w="1664"/>
        <w:gridCol w:w="1664"/>
        <w:gridCol w:w="1627"/>
      </w:tblGrid>
      <w:tr>
        <w:trPr>
          <w:trHeight w:val="337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262"/>
              <w:jc w:val="center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Внутрішні поточні витра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 на виконання</w:t>
            </w:r>
          </w:p>
        </w:tc>
      </w:tr>
      <w:tr>
        <w:trPr>
          <w:trHeight w:val="786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262"/>
              <w:jc w:val="center"/>
              <w:outlineLvl w:val="1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даменталь-них наукових дослідже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кладних наукових дослідж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уково–технічних розробок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414,9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23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70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520,8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lang w:val="ru-RU"/>
              </w:rPr>
              <w:t>у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му числ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ласні кошт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8033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33,8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кошти бюджет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313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3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812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8,0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з них кошти держбюджет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0307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23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805,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8,0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кошти організацій державного сектор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,3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/>
        <w:tc>
          <w:tcPr>
            <w:tcW w:w="3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кошти організацій підприємницького сектор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62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53,2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val="en-US"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ількість працівників, задіяних у виконанні наукових досліджень і розробок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кінець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598"/>
        <w:gridCol w:w="1691"/>
        <w:gridCol w:w="1827"/>
        <w:gridCol w:w="1678"/>
      </w:tblGrid>
      <w:tr>
        <w:trPr>
          <w:trHeight w:val="78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працівникі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ост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Із загальної кількості працівників − жін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ількості жінок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/>
            </w:pPr>
            <w:r>
              <w:rPr>
                <w:rFonts w:eastAsia="Times New Roman"/>
                <w:b/>
                <w:bCs/>
                <w:iCs/>
              </w:rPr>
              <w:t>Всього</w:t>
            </w:r>
          </w:p>
        </w:tc>
        <w:tc>
          <w:tcPr>
            <w:tcW w:w="1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14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6</w:t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</w:t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слідники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</w:t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хніки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1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6</w:t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міжний персонал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7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</w:t>
            </w:r>
          </w:p>
        </w:tc>
      </w:tr>
      <w:tr>
        <w:trPr>
          <w:trHeight w:val="399" w:hRule="atLeast"/>
        </w:trPr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 загальної кількості мають науковий ступінь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ктора наук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142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ктора філософії (кандидата наук)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hanging="0"/>
              <w:jc w:val="right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8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br w:type="page"/>
      </w: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укові дослідження і розробки </w:t>
      </w:r>
      <w:r>
        <w:rPr>
          <w:rFonts w:eastAsia="Times New Roman"/>
          <w:lang w:eastAsia="ru-RU"/>
        </w:rPr>
        <w:t>– роботи, проведені з метою одержання наукового, науково-технічного (прикладного) результату. До наукових досліджень і розробок належать фундаментальні та прикладні наукові дослідження й науково-технічні (експериментальні) розробк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Фундаментальні наукові дослідження</w:t>
      </w:r>
      <w:r>
        <w:rPr>
          <w:rFonts w:eastAsia="Times New Roman"/>
          <w:lang w:eastAsia="ru-RU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Прикладні наукові дослідження</w:t>
      </w:r>
      <w:r>
        <w:rPr>
          <w:rFonts w:eastAsia="Times New Roman"/>
          <w:lang w:eastAsia="ru-RU"/>
        </w:rPr>
        <w:t xml:space="preserve"> – теоретичні та експериментальні наукові дослідження, спрямовані на одержання й використання нових знань для практичних цілей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Науково-технічні (експериментальні) розробки</w:t>
      </w:r>
      <w:r>
        <w:rPr>
          <w:rFonts w:eastAsia="Times New Roman"/>
          <w:lang w:eastAsia="ru-RU"/>
        </w:rPr>
        <w:t xml:space="preserve"> – науково-технічна діяльність, що базується на наукових знаннях, отриманих у результаті наукових досліджень чи практичного досвіду, та провадиться з метою доведення таких знань до стадії практичного використання.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Здійснення наукових досліджень і розробок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/>
        <w:ind w:hanging="0"/>
        <w:rPr>
          <w:rFonts w:cs="Courier New"/>
        </w:rPr>
      </w:pPr>
      <w:r>
        <w:rPr>
          <w:rFonts w:eastAsia="Times New Roman"/>
          <w:lang w:eastAsia="ru-RU"/>
        </w:rPr>
        <w:t>Інформація формується по області в цілому та за галузями наук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5/369/met_st_id.zip</w:t>
        </w:r>
      </w:hyperlink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заголовок 3"/>
    <w:basedOn w:val="Normal"/>
    <w:qFormat/>
    <w:pPr>
      <w:keepNext w:val="true"/>
      <w:autoSpaceDE w:val="false"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metod_polog/metod_doc/2015/369/met_st_i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3:00Z</dcterms:created>
  <dc:creator>Shcherbakova_S</dc:creator>
  <dc:description/>
  <cp:keywords/>
  <dc:language>en-US</dc:language>
  <cp:lastModifiedBy>Kryschuk_I</cp:lastModifiedBy>
  <cp:lastPrinted>2018-05-11T10:47:00Z</cp:lastPrinted>
  <dcterms:modified xsi:type="dcterms:W3CDTF">2018-05-15T06:25:00Z</dcterms:modified>
  <cp:revision>42</cp:revision>
  <dc:subject/>
  <dc:title/>
</cp:coreProperties>
</file>