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2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квітні 2018 року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споживчому ринку області у квітні 2018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 на 3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в Україні – на 0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 та 4,4% відповідно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6716129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right"/>
        <w:outlineLvl w:val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5.7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3875773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65</wp:posOffset>
                </wp:positionH>
                <wp:positionV relativeFrom="paragraph">
                  <wp:posOffset>46355</wp:posOffset>
                </wp:positionV>
                <wp:extent cx="2640965" cy="91509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915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підвищились на 1,1%. Найбільше подорожчали овочі (на 6,9%) та свинина (на 6,2%). Зросли ціни на  рибу та продукти з риби, м'ясо птиці, борошно пшеничне, яловичину, хліб, фрукти, масло, сало, безалкогольні напої на 2,7–0,5%. В той же час подешевшали крупи гречані, яйця, молоко, цукор, макаронні вироби, сметана, сири, олія соняшникова на 9,8–0,3%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9%, у т.ч. тютюнові вироби – на 2,1%, алкогольні напої – на 1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0,1% відбулося головним чином за рахунок підвищення тарифів на утримання будинків та прибудинкових територій на 2,6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у сфері охорони здоров’я на 1,0% спричинено подорожчанням стоматологічних послуг на 1,3%,   фармацевтичної продукції, медичних товарів та обладнання – на 1,1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на транспорт на 0,3% зумовлено подешевшанням палива та мастил на 1,3%. Водночас подорожчали автомобілі на 0,5%, транспортні послуги – на 0,4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720.55pt;mso-wrap-distance-left:9.05pt;mso-wrap-distance-right:9.05pt;mso-wrap-distance-top:0pt;mso-wrap-distance-bottom:0pt;margin-top:3.65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підвищились на 1,1%. Найбільше подорожчали овочі (на 6,9%) та свинина (на 6,2%). Зросли ціни на  рибу та продукти з риби, м'ясо птиці, борошно пшеничне, яловичину, хліб, фрукти, масло, сало, безалкогольні напої на 2,7–0,5%. В той же час подешевшали крупи гречані, яйця, молоко, цукор, макаронні вироби, сметана, сири, олія соняшникова на 9,8–0,3%.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9%, у т.ч. тютюнові вироби – на 2,1%, алкогольні напої – на 1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0,1% відбулося головним чином за рахунок підвищення тарифів на утримання будинків та прибудинкових територій на 2,6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у сфері охорони здоров’я на 1,0% спричинено подорожчанням стоматологічних послуг на 1,3%,   фармацевтичної продукції, медичних товарів та обладнання – на 1,1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на транспорт на 0,3% зумовлено подешевшанням палива та мастил на 1,3%. Водночас подорожчали автомобілі на 0,5%, транспортні послуги – на 0,4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280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29.8pt;width:264pt;height:15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68104818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580" w:dyaOrig="34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3.15pt;margin-top:43.85pt;width:279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60255830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5760" w:dyaOrig="31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9pt;margin-top:29.1pt;width:288pt;height:155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37428435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49:00Z</dcterms:created>
  <dc:creator>Lebedyuk_N</dc:creator>
  <dc:description/>
  <cp:keywords/>
  <dc:language>en-US</dc:language>
  <cp:lastModifiedBy>Kryschuk_I</cp:lastModifiedBy>
  <cp:lastPrinted>2018-03-14T09:50:00Z</cp:lastPrinted>
  <dcterms:modified xsi:type="dcterms:W3CDTF">2018-05-15T09:43:00Z</dcterms:modified>
  <cp:revision>51</cp:revision>
  <dc:subject/>
  <dc:title/>
</cp:coreProperties>
</file>