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               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груд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8692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стопада чисельність населення зменшилася на 2262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8 живонароджених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стопад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69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19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3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96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6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09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0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1:00Z</dcterms:created>
  <dc:creator>user</dc:creator>
  <dc:description/>
  <cp:keywords/>
  <dc:language>en-US</dc:language>
  <cp:lastModifiedBy>Kryschuk_I</cp:lastModifiedBy>
  <cp:lastPrinted>2018-01-19T09:29:00Z</cp:lastPrinted>
  <dcterms:modified xsi:type="dcterms:W3CDTF">2018-01-19T08:12:00Z</dcterms:modified>
  <cp:revision>4</cp:revision>
  <dc:subject/>
  <dc:title>Макети експрес-випусків з демографічної статистики на заміну наданих 14</dc:title>
</cp:coreProperties>
</file>