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3</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477,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96,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99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4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3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71</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4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4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1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0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0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68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7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6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26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54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5,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7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3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0</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5-23T05:15:00Z</dcterms:modified>
  <cp:revision>34</cp:revision>
  <dc:subject/>
  <dc:title/>
</cp:coreProperties>
</file>