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44</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кві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3920,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5,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0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0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8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6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5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8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49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7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5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5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5-23T05:16:00Z</dcterms:modified>
  <cp:revision>34</cp:revision>
  <dc:subject/>
  <dc:title/>
</cp:coreProperties>
</file>