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52</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168,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0,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67,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2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2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6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8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3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3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2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36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65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71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6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6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5-23T05:27:00Z</dcterms:modified>
  <cp:revision>38</cp:revision>
  <dc:subject/>
  <dc:title/>
</cp:coreProperties>
</file>