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3.05.2018 № </w:t>
      </w:r>
      <w:r>
        <w:rPr>
          <w:rFonts w:cs="Calibri" w:ascii="Calibri" w:hAnsi="Calibri"/>
          <w:sz w:val="26"/>
          <w:szCs w:val="26"/>
          <w:lang w:val="en-US"/>
        </w:rPr>
        <w:t>253</w:t>
      </w:r>
    </w:p>
    <w:p>
      <w:pPr>
        <w:pStyle w:val="Normal"/>
        <w:tabs>
          <w:tab w:val="clear" w:pos="720"/>
          <w:tab w:val="left" w:pos="109" w:leader="none"/>
          <w:tab w:val="left" w:pos="7513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9" w:leader="none"/>
          <w:tab w:val="left" w:pos="7513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явність основних видів сільськогосподарської техніки </w:t>
      </w:r>
    </w:p>
    <w:p>
      <w:pPr>
        <w:pStyle w:val="Normal"/>
        <w:tabs>
          <w:tab w:val="clear" w:pos="720"/>
          <w:tab w:val="left" w:pos="109" w:leader="none"/>
          <w:tab w:val="left" w:pos="7513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Волинської області</w:t>
      </w:r>
    </w:p>
    <w:p>
      <w:pPr>
        <w:pStyle w:val="Normal"/>
        <w:tabs>
          <w:tab w:val="clear" w:pos="720"/>
          <w:tab w:val="left" w:pos="109" w:leader="none"/>
          <w:tab w:val="left" w:pos="7513" w:leader="none"/>
        </w:tabs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ind w:right="-1" w:hanging="0"/>
        <w:jc w:val="right"/>
        <w:rPr>
          <w:rFonts w:ascii="Calibri" w:hAnsi="Calibri" w:cs="Calibri"/>
          <w:bCs/>
          <w:i/>
          <w:i/>
          <w:lang w:val="uk-UA"/>
        </w:rPr>
      </w:pPr>
      <w:r>
        <w:rPr>
          <w:rFonts w:eastAsia="Calibri" w:cs="Calibri" w:ascii="Calibri" w:hAnsi="Calibri"/>
          <w:bCs/>
          <w:i/>
          <w:lang w:val="uk-UA"/>
        </w:rPr>
        <w:t xml:space="preserve"> </w:t>
      </w:r>
      <w:r>
        <w:rPr>
          <w:rFonts w:cs="Calibri" w:ascii="Calibri" w:hAnsi="Calibri"/>
          <w:bCs/>
          <w:i/>
          <w:lang w:val="uk-UA"/>
        </w:rPr>
        <w:t>(на кінець року)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315"/>
        <w:gridCol w:w="1316"/>
        <w:gridCol w:w="1776"/>
        <w:gridCol w:w="1378"/>
      </w:tblGrid>
      <w:tr>
        <w:trPr/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наявності на кінець поперед-нього року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з загальної кількості</w:t>
            </w:r>
          </w:p>
        </w:tc>
      </w:tr>
      <w:tr>
        <w:trPr/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ка, що належить виключно підприємств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ка, 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ктори 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3</w:t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7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антажні та вантажно-пасажирські автомобілі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ичепи та напівпричепи 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уги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льтиватори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рони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шини посівні та для садіння 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щувальні машини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шини і пристрої для поливу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яні насоси і насосні станції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шини для захисту сільськогосподарських культур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нокосарки 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Жатки валкові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мбайни 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ернозбиральні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курудзозбиральні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мозбиральні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ьонозбиральні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ртоплезбиральні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ка для після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рожайних робіт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їльні установки та апарати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авачі кормів: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ля великої рогатої худоби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ля свиней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en-US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 xml:space="preserve"> Молотарки, зерноочисні машини, сортувальні і калібрувальні машини і механізми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 xml:space="preserve">Кількість сільськогосподарської техніки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включає всю техніку, яка знаходиться на балансі суб'єктів, у тому числі взяту ними в оренду, і техніку, що знаходиться на позабалансовому рахунку, незалежно від її технічного стану (працюючу, непрацюючу, але ще не списану з балансу, а також ту, що знаходиться в ремонті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www.ukrstat.gov.ua/metod_polog/metod_doc/2011/289/metod.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Style10">
    <w:name w:val=" Знак Знак"/>
    <w:qFormat/>
    <w:rPr>
      <w:lang w:val="ru-RU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18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100" w:after="10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5:00Z</dcterms:created>
  <dc:creator>Мастер</dc:creator>
  <dc:description/>
  <cp:keywords/>
  <dc:language>en-US</dc:language>
  <cp:lastModifiedBy>Kryschuk_I</cp:lastModifiedBy>
  <cp:lastPrinted>2018-02-08T14:12:00Z</cp:lastPrinted>
  <dcterms:modified xsi:type="dcterms:W3CDTF">2018-05-23T05:49:00Z</dcterms:modified>
  <cp:revision>64</cp:revision>
  <dc:subject/>
  <dc:title>Дані про наявність насіння ярих зернових і зернобобових культур (без страхових фондів) в сільськогосподарських підприємствах</dc:title>
</cp:coreProperties>
</file>