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5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квітні 2018 року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1. Субсидії для відшкодування витрат на 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для відшкодування витрат на оплату житлово-комунальних послуг у квітні отримували 181,4 тис. домогосподарств (53,9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у січні–квітні звернулось 34,3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 xml:space="preserve">(на 35,9% менше, ніж у січні–квітні 2017р.), з них 31,6% проживають у міських поселеннях, 68,4% – у сільській місцевості. 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 початку року субсидії призначено 25,2 тис. домогосподарств,</w:t>
      </w:r>
      <w:r>
        <w:rPr>
          <w:rFonts w:cs="Calibri" w:ascii="Calibri" w:hAnsi="Calibri"/>
          <w:bCs/>
          <w:color w:val="00FF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9,2 тис. домогосподарств, у сільській місцевості – 16,0 тис. домогосподарств. Порівняно з відповідним періодом 2017р. кількість таких домогосподарств зменшилась на 46,5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квітні становила 19,1 млн.грн ( у січні–квітні 2017р. – 64,1 млн.грн), з якої у міських поселеннях – 11,5 млн.грн, у сільській місцевості – 7,6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квітні становив 193,6 грн (у квітні 2017р. – 602,2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На покриття субсидій організаціям, що надають житлово-комунальні послуги, у січні–квітні перераховано 1214,8 млн.грн (у міських поселення – 771,1 млн.грн, у сільській місцевості – 443,7 млн.грн), що на 46,2% більше, ніж у січні–квітні минулого року. Заборгованість бюджетів перед даними організаціями на кінець квітня становила 597,2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892"/>
        <w:gridCol w:w="947"/>
        <w:gridCol w:w="947"/>
        <w:gridCol w:w="948"/>
        <w:gridCol w:w="1221"/>
        <w:gridCol w:w="1170"/>
        <w:gridCol w:w="1062"/>
        <w:gridCol w:w="999"/>
      </w:tblGrid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квітні, о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квітні, грн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430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717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520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28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139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134,8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57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3,6</w:t>
            </w:r>
          </w:p>
        </w:tc>
      </w:tr>
      <w:tr>
        <w:trPr/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 2017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47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238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11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69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621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05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9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49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ru-RU"/>
        </w:rPr>
      </w:pPr>
      <w:r>
        <w:rPr>
          <w:rFonts w:cs="Calibri" w:ascii="Calibri" w:hAnsi="Calibri"/>
          <w:b/>
          <w:bCs/>
          <w:sz w:val="16"/>
          <w:szCs w:val="1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16"/>
          <w:szCs w:val="26"/>
          <w:lang w:val="en-US"/>
        </w:rPr>
      </w:pPr>
      <w:r>
        <w:rPr>
          <w:rFonts w:cs="Calibri" w:ascii="Calibri" w:hAnsi="Calibri"/>
          <w:b/>
          <w:bCs/>
          <w:sz w:val="16"/>
          <w:szCs w:val="26"/>
          <w:lang w:val="en-US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2. Субсидії готівкою на придбання 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квітні 14,2 тис. домогосподарств було призначено субсидії готівкою на придбання скрапленого газу, твердого та рідкого пічного побутового палива (у січні–квітні 2017р. – 9,7 тис.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2,0 тис. домогосподарств, у сільській місцевості – 12,2 тис. домогосподарств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ума призначених субсидій у січні–квітні становила 44,4 млн.грн (у січні–квітні 2017р. – 26,8 млн.грн), з якої у міських поселеннях – 6,4 млн.грн, у сільській </w:t>
      </w:r>
      <w:r>
        <w:rPr>
          <w:rFonts w:cs="Calibri" w:ascii="Calibri" w:hAnsi="Calibri"/>
          <w:bCs/>
          <w:szCs w:val="26"/>
          <w:lang w:val="en-US"/>
        </w:rPr>
        <w:t> </w:t>
      </w:r>
      <w:r>
        <w:rPr>
          <w:rFonts w:cs="Calibri" w:ascii="Calibri" w:hAnsi="Calibri"/>
          <w:bCs/>
          <w:szCs w:val="26"/>
        </w:rPr>
        <w:t>місцевості – 38,0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квітні становив 3116,0 грн (у квітні 2017р. – 2863,8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квітні сума субсидій готівкою, отриманих домогосподарствами на придбання скрапленого газу, твердого та рідкого пічного побутового палива, становила 16,9 млн.грн, що в 1,9 раза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36"/>
        <w:gridCol w:w="964"/>
        <w:gridCol w:w="929"/>
        <w:gridCol w:w="931"/>
        <w:gridCol w:w="1200"/>
        <w:gridCol w:w="1080"/>
        <w:gridCol w:w="960"/>
        <w:gridCol w:w="1196"/>
      </w:tblGrid>
      <w:tr>
        <w:trPr>
          <w:trHeight w:val="23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квітні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квітні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979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7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24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69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4363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9554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16,0</w:t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 201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63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9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6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3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834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7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6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и за телефоном: (0332) 78 51 57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Волинській області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40:00Z</dcterms:created>
  <dc:creator>Matviyuk_V</dc:creator>
  <dc:description/>
  <cp:keywords/>
  <dc:language>en-US</dc:language>
  <cp:lastModifiedBy>Kryschuk_I</cp:lastModifiedBy>
  <cp:lastPrinted>2017-08-21T17:13:00Z</cp:lastPrinted>
  <dcterms:modified xsi:type="dcterms:W3CDTF">2018-05-23T05:43:00Z</dcterms:modified>
  <cp:revision>5</cp:revision>
  <dc:subject/>
  <dc:title>                                  </dc:title>
</cp:coreProperties>
</file>