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266</w:t>
      </w:r>
    </w:p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Житлове будівництво у Волинській області у січні–березні 2018 рок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8р. прийнято в експлуатацію 87,2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 (нове будівництво), що становило 122,2% до січня–березня 2017р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розподілилась за їх видами на будинки одноквартирні (77,0% до загального обсягу введеного житла), будинки з двома і більше квартирами (23,0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 xml:space="preserve">Обсяг прийнятого в експлуатацію житла 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у міських поселеннях  становив 35,3% загального обсягу, у сільській місцевості – 64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82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2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6,0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рім того, у січні–березні 2018р. прийнято в експлуатацію дачні та садові будинки 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агальною площею 1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25,8% більше, ніж у січні–березні 2017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по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Спостереження охоплює усі регіони України, крім тимчасово окупованої території Автономної Республіки Крим і м. Севастополя та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val="ru-RU" w:eastAsia="en-US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(нове будівництво)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284"/>
        <w:gridCol w:w="1268"/>
        <w:gridCol w:w="1047"/>
        <w:gridCol w:w="1222"/>
        <w:gridCol w:w="1328"/>
        <w:gridCol w:w="1174"/>
      </w:tblGrid>
      <w:tr>
        <w:trPr>
          <w:trHeight w:val="23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березні 2018р.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>
          <w:trHeight w:val="23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р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р.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8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7212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0762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5,3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9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9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1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1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2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9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6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0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6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59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8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8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1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6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2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4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9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1,7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12:00Z</dcterms:created>
  <dc:creator>user</dc:creator>
  <dc:description/>
  <cp:keywords/>
  <dc:language>en-US</dc:language>
  <cp:lastModifiedBy>Kryschuk_I</cp:lastModifiedBy>
  <cp:lastPrinted>2018-05-30T10:15:00Z</cp:lastPrinted>
  <dcterms:modified xsi:type="dcterms:W3CDTF">2018-06-01T06:49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