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0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7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8р. населенням області сплачено за житло та комунальні послуги, включаючи погашення боргів попередніх періодів, 622,8 млн.грн (89,2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256,3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850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548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284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115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квіт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123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11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17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12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квітня 2018р. волиняни заборгували 195,5 млн.грн за постачання природного газу, 70,6 млн.грн – за централізоване опалення та постачання гарячої води, 21,2 млн.грн – за утримання будинків і споруд та прибудинкових територій, 12,4 млн.грн – за централізоване постачання холодної води та водовідведення, 4,9 млн.грн – за вивезення побутових відходів, 75,7 млн.грн – за постачання електричної енерг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квітні 2018р. з населенням було укладено 159 договорів щодо погашення реструктуризованої заборгованості на загальну суму 842,8 тис.грн. Сума внесених платежів, з урахуванням довгострокових договорів, становила 937,9 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8:00Z</dcterms:created>
  <dc:creator>Matviyuk_V</dc:creator>
  <dc:description/>
  <cp:keywords/>
  <dc:language>en-US</dc:language>
  <cp:lastModifiedBy>Kryschuk_I</cp:lastModifiedBy>
  <cp:lastPrinted>2018-05-24T11:10:00Z</cp:lastPrinted>
  <dcterms:modified xsi:type="dcterms:W3CDTF">2018-06-04T11:51:00Z</dcterms:modified>
  <cp:revision>31</cp:revision>
  <dc:subject/>
  <dc:title>                                  </dc:title>
</cp:coreProperties>
</file>