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uk-UA"/>
        </w:rPr>
        <w:t>275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травні 2018 року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травні 2018р. порівняно з попереднім місяцем знизились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1%, в  Україні – не змінилися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зросли на 3,6% та на 4,4% відповідн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6794865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right"/>
        <w:outlineLvl w:val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5.7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9052147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2885440" cy="91135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знизились на 1,1%. Найбільше подешевшали яйця (на 13,5%) та сало (на 10,3%). Знизились ціни на овочі, молоко, гречані крупи, свинину, сметану, цукор, м'ясо птиці, яловичину, безалкогольні напої, сири, кисломолочну продукцію, масло на 5,9–0,6%. В той же час подорожчали рис, хліб, макаронні вироби, риба та продукти з риби, фрукти, соняшникова олія на 3,1–0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загалом на 1,9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6% спричинено подорожчанням амбулаторних послуг на 2,2%,   фармацевтичної продукції, медичних товарів та обладнання – на 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Ріст цін на транспорт на 1,1% зумовлено подорожчанням автомобілів на 1,2%, транспортних послуг – на 1,0%, палива та мастил – на 0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717.6pt;mso-wrap-distance-left:9.05pt;mso-wrap-distance-right:9.05pt;mso-wrap-distance-top:0pt;mso-wrap-distance-bottom:0pt;margin-top:13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знизились на 1,1%. Найбільше подешевшали яйця (на 13,5%) та сало (на 10,3%). Знизились ціни на овочі, молоко, гречані крупи, свинину, сметану, цукор, м'ясо птиці, яловичину, безалкогольні напої, сири, кисломолочну продукцію, масло на 5,9–0,6%. В той же час подорожчали рис, хліб, макаронні вироби, риба та продукти з риби, фрукти, соняшникова олія на 3,1–0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88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загалом на 1,9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6% спричинено подорожчанням амбулаторних послуг на 2,2%,   фармацевтичної продукції, медичних товарів та обладнання – на 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Ріст цін на транспорт на 1,1% зумовлено подорожчанням автомобілів на 1,2%, транспортних послуг – на 1,0%, палива та мастил – на 0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 w:eastAsia="en-US"/>
        </w:rPr>
      </w:pPr>
      <w:r>
        <w:rPr>
          <w:rFonts w:cs="Calibri" w:ascii="Calibri" w:hAnsi="Calibri"/>
          <w:b/>
          <w:bCs/>
          <w:sz w:val="16"/>
          <w:szCs w:val="16"/>
          <w:lang w:val="uk-UA" w:eastAsia="en-US"/>
        </w:rPr>
        <w:object w:dxaOrig="5088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25pt;height:15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68796958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2" w:dyaOrig="34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56660454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752" w:dyaOrig="31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29.1pt;width:237.85pt;height:15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91239778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04:00Z</dcterms:created>
  <dc:creator>Lebedyuk_N</dc:creator>
  <dc:description/>
  <cp:keywords/>
  <dc:language>en-US</dc:language>
  <cp:lastModifiedBy>Kryschuk_I</cp:lastModifiedBy>
  <cp:lastPrinted>2018-06-13T14:04:00Z</cp:lastPrinted>
  <dcterms:modified xsi:type="dcterms:W3CDTF">2018-06-13T12:08:00Z</dcterms:modified>
  <cp:revision>65</cp:revision>
  <dc:subject/>
  <dc:title/>
</cp:coreProperties>
</file>